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240"/>
        <w:jc w:val="center"/>
        <w:rPr>
          <w:rFonts w:ascii="Verdana" w:hAnsi="Verdana" w:eastAsia="Times New Roman" w:cs="Verdana"/>
          <w:color w:val="0000FF"/>
          <w:sz w:val="28"/>
          <w:szCs w:val="28"/>
          <w:lang w:eastAsia="en-GB"/>
        </w:rPr>
      </w:pPr>
      <w:r>
        <w:rPr>
          <w:rFonts w:eastAsia="Times New Roman" w:cs="Verdana" w:ascii="Verdana" w:hAnsi="Verdana"/>
          <w:color w:val="0000FF"/>
          <w:sz w:val="28"/>
          <w:szCs w:val="28"/>
          <w:lang w:eastAsia="en-GB"/>
        </w:rPr>
        <w:t>ANNEX 3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color w:val="0000FF"/>
          <w:sz w:val="20"/>
          <w:szCs w:val="28"/>
          <w:lang w:eastAsia="en-GB"/>
        </w:rPr>
      </w:pPr>
      <w:r>
        <w:rPr>
          <w:rFonts w:eastAsia="Times New Roman" w:cs="Verdana" w:ascii="Verdana" w:hAnsi="Verdana"/>
          <w:color w:val="0000FF"/>
          <w:sz w:val="20"/>
          <w:szCs w:val="28"/>
          <w:lang w:eastAsia="en-GB"/>
        </w:rPr>
      </w:r>
    </w:p>
    <w:p>
      <w:pPr>
        <w:pStyle w:val="Normal"/>
        <w:spacing w:lineRule="auto" w:line="240" w:before="0" w:after="0"/>
        <w:ind w:hanging="240"/>
        <w:rPr/>
      </w:pPr>
      <w:r>
        <w:rPr>
          <w:rFonts w:eastAsia="Times New Roman" w:cs="Verdana" w:ascii="Verdana" w:hAnsi="Verdana"/>
          <w:color w:val="0000FF"/>
          <w:sz w:val="20"/>
          <w:lang w:eastAsia="en-GB"/>
        </w:rPr>
        <w:t>&lt;?xml version="1.0" encoding="iso-8859-1" ?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atalog</w:t>
      </w:r>
      <w:r>
        <w:rPr>
          <w:rFonts w:eastAsia="Times New Roman" w:cs="Verdana" w:ascii="Verdana" w:hAnsi="Verdana"/>
          <w:color w:val="FF0000"/>
          <w:sz w:val="20"/>
          <w:lang w:eastAsia="en-GB"/>
        </w:rPr>
        <w:t xml:space="preserve"> xmlns:fc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eastAsia="en-GB"/>
        </w:rPr>
        <w:t>http://www.iho.int/S100FC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FF0000"/>
          <w:sz w:val="20"/>
          <w:lang w:eastAsia="en-GB"/>
        </w:rPr>
        <w:t xml:space="preserve"> xmlns:s100Ba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eastAsia="en-GB"/>
        </w:rPr>
        <w:t>http://www.iho.int/S100Ba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FF0000"/>
          <w:sz w:val="20"/>
          <w:lang w:eastAsia="en-GB"/>
        </w:rPr>
        <w:t xml:space="preserve"> xmlns:s100CI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eastAsia="en-GB"/>
        </w:rPr>
        <w:t>http://www.iho.int/S100CI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FF0000"/>
          <w:sz w:val="20"/>
          <w:lang w:eastAsia="en-GB"/>
        </w:rPr>
        <w:t xml:space="preserve"> xmlns:xlin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eastAsia="en-GB"/>
        </w:rPr>
        <w:t>http://www.w3.org/1999/xlin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FF0000"/>
          <w:sz w:val="20"/>
          <w:lang w:eastAsia="en-GB"/>
        </w:rPr>
        <w:t xml:space="preserve"> xmlns:s100F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eastAsia="en-GB"/>
        </w:rPr>
        <w:t>http://www.iho.int/S100F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FF0000"/>
          <w:sz w:val="20"/>
          <w:lang w:eastAsia="en-GB"/>
        </w:rPr>
        <w:t xml:space="preserve"> xmlns:xsi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eastAsia="en-GB"/>
        </w:rPr>
        <w:t>http://www.w3.org/2001/XMLSchema-instanc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schemaLoc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http://www.iho.int/S100FC S100FC.xs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atalogInfo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toN P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co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lob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co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ieldOfApplic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ids to Navig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ieldOfApplic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versionNumb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.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versionNumb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versionDa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013-09-1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versionDa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produc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CI:individual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om Richards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CI:individual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CI:organisation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ALA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CI:organisation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CI:positionNam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CI:contactInfo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CI:rol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originato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CI:rol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produc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atalogInfo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IS Aid to Navigation 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he purpose of an AIS Aid to Navigation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Default, Type of AtoN not specifie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eference poin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ixed structure off shor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par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ight without sector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ight with sector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eading Light Fron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eading Light Rea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acon, Cardinal 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acon, Cardinal 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acon, Cardinal 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acon, Cardinal W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acon, Port Han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acon, Starboard han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acon, Preferred Channel port han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acon, Preferred Channel starboard han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acon, Isolated dang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acon, Safe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acon, Special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ardinal Mark 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ardinal Mark 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ardinal Mark 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ardinal Mark W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Port hand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tarboard hand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Preferred Channel Port Han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Preferred Channel Starboard han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solated dang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afe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pecial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ight Vessel / LANBY / Ri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IS Tx Rx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4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r/Rx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4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x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4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x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4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ategory of fog sign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he various means of generating the fog signal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he classification "horn" is the generic term for fog signals "nautophone", "reed" and "tyfon"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4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xplosiv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signal produced by the firing of explosive charge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4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diaphon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diaphone uses compressed air and generally emits a powerful low-pitched sound, which often concludes with a brief sound of suddenly lowered pitch, termed the "grunt"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4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ire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siren uses compressed air and exists in a variety of types which differ considerably in their sound and power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4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nautophon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horn having a diaphragm oscillated by electr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4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ee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reed uses compressed air and emits a weak, high pitched soun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4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yf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diaphragm horn which operates under the influence of compressed air or steam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5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l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ringing sound with a short rang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5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whistl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distinctive sound made by a jet of air passing through an orific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5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o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sound produced by vibration of a disc when struck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5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hor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horn uses compressed air or electricity to vibrate a diaphragm and exists in a variety of types which differ greatly in their sound and power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5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ategory of special purpose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6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may be a beacon, a buoy, a signpost or may take another form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5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iring danger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used to indicate a firing danger area, usually at sea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5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arget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y object toward which something is directed. The distinctive marking or instrumentation of a ground point to aid its identification on a photograph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5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arker ship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marking the position of a ship which is used as a target during some military exercis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5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degaussing range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used to indicate a degaussing rang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5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arge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of relevance to barge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6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able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used to indicate the position of submarine cables or the point at which they run on to the lan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6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poil ground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used to indicate the limit of a spoil groun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6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outfall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used to indicate the position of an outfall or the point at which it leaves the lan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6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ODA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Ocean Data Acquisition System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6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ecording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used to record data for scientific purpose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6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eaplane anchorage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used to indicate a seaplane anchorag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6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ecreation zone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used to indicate a recreation zon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6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ooring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a mooring or mooring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6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ANB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large buoy designed to take the place of a lightship where construction of an offshore light station is not feasibl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6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eading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ids to navigation or other indicators so located as to indicate the path to be followed. Leading marks identify a leading line when they are in transit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7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easured distance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forming part of a transit indicating one end of a measured distanc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7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notice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notice board or sign indicating information to the mariner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7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SS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a traffic separation schem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7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choring prohibited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an anchoring prohibited area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7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rthing prohibited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at berthing is prohibite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7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overtaking prohibited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at overtaking is prohibite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7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wo-way traffic prohibited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a one-way rout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7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"reduced wake"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at vessels must not generate excessive wak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7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peed limit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at a speed limit applie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7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top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e place where the bow of a ship must stop when traffic lights show re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8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eneral warning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at special caution must be exercised in the vicinity of the mark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8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"sound ships siren"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at a ship should sound its siren or horn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8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estricted vertical clearance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e minimum vertical space available for passag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8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aximum vessels draught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e maximum draught of vessel permitte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8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estricted horizontal clearance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e minimum horizontal space available for passag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8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trong current warning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warning of strong current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8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overhead power cable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an overhead power cabl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8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"channel edge gradient"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e gradient of the slope of a dredge channel edg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8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elephone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e presence of a telephon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8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erry crossing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at a ferry route crosses the ship route often used with a "sound ships siren" mark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9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pipeline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used to indicate the position of submarine pipelines or the point at which they run on to the lan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9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chorage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an anchorage area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9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learing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used to indicate a clearing lin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9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ontrol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e location at which a restriction or requirement exist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9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diving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at diving may take place in the vicinity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9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efuge 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providing or indicating a place of safety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9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oul ground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a foul groun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9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yachting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stalled for use by yachtsmen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9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heliport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an area where helicopters may lan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9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PS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a location at which a GPS position has been accurately determine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0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eaplane landing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an area where sea-planes lan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0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try prohibited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at entry is prohibite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0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work in progress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at work (generally construction) is in progres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0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ark with unknown purpo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whose detailed characteristics are unknown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0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wellhead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a borehole that produces or is capable of producing oil or natural ga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0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hannel separation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e point at which a channel divides separately into two channel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0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arine farm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e existence of a fish, mussel, oyster or pearl farm/ cultur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0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rtificial reef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e existence or the extent of an artificial reef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0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lev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he altitude of the ground level of an object, measured from a specified vertical datum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9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he unit of measure is defined in the HUNI subfield of the DSPM record or in the HUNITS attribute of the M_UNIT meta object class, e.g., metre (m). The resolution is 0.1 m or 0.1 ft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e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0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uom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etr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he fundamental unit of length in the metric system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symbol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uom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1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ixed mark 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1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oastal navigation general purpose ligh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1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ast cardinal 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1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ront lea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1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solated danger 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1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north cardinal 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1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port lateral 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1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ear lea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1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afe water 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1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outh cardinal 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2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pecial 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2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tarboard lateral 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2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west cardinal 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2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2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acon on lan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2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uoyant 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2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ectored ligh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2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preferred channel to starboard 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2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preferred channel to port 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2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loating mark 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3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ast cardin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3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solated dang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3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ight floa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3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ight vess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3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oor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3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north cardin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3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port later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3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afe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3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outh cardin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3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pec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4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tarboard later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4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visitors moor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4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west cardin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4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uoyant 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4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mergency wreck mark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4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preferred channel to por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4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preferred channel to starboar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4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ala categor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4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ategory 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4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ategory 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5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ategory 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5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ala reg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5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5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5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ight characteristic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0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selection of the above characteristics is defined and illustrated diagrammatically in IHO Chart Specifications, M-4, 471.2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5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ixe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signal light that shows continuously, in any given direction, with constant luminous intensity and colour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5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lash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rhythmic light in which the total duration of light in a period is clearly shorter than the total duration of darkness and all the appearances of light are of equal duration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5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ong-flash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flashing light in which a single flash of not less than two seconds duration is regularly repeate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5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quick-flash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light exhibiting without interruption very rapid regular alternations of light and darknes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5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very quick flash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flashing light in which flashes are repeated at a rate of not less than 80 flashes per minute but less than 160 flashes per minut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6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ultra quick flash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flashing light in which flashes are repeated at a rate of not less than 160 flashes per minut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6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sophase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light with all durations of light and darkness equal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6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occult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rhythmic light in which the total duration of light in a period is clearly longer than the total duration of darkness and all the eclipses are of equal duration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6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nterrupted quick flash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quick light in which the sequence of flashes is interrupted by regularly repeated eclipses of constant and long duration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6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nterrupted very quick flash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light in which the very rapid alterations of light and darkness are interrupted at regular intervals by eclipses of long duration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6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nterrupted ultra quick flash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light in which the ultra quick flashes (160 or more per minute) are interrupted at regular intervals by eclipses of long duration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6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or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rhythmic light in which appearances of light of two clearly different durations are grouped to represent a character or characters in the Morse cod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6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ixed/flash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6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lash/long-flash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6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occulting/flash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7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ixed/long-flash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7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occulting alternat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7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ong-flash alternat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7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lash alternat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7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roup alternat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7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quick-flash plus long-flash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7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very quick-flash plus long-flash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7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ultra quick-flash plus long-flash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7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lternat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signal light that shows, in any given direction, two or more colours in a regularly repeated sequence with a regular periodicity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7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ixed and alternating flash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8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ight colou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he colour of a navigational light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ightColou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8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wh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8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e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8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ree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8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yellow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8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8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ight descrip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ex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8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ight visibil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he specific visibility of a light, with respect to the lights intensity and ease of recognition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0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8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high intens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non-marine lights with a higher power than marine lights and visible from well off shore (often "Aero" lights)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8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ow intens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non-marine lights with lower power than marine light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9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ain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decrease in the apparent intensity of a light which may occur in the case of partial obstruction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9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ntensifie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light in a sector is intensified (i.e. has longer range than other sectors)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9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unintensifie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light in a sector is unintensified (i.e. has shorter range than other sectors)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9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ark colou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9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lac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9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9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ree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9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orang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9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e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9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wh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0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yellow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0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MSI numb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nteg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0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Nominal light rang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he nominal range at which an object can be seen or a signal detecte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e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0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Period of op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he times at which equipment is operational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0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da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0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nigh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0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occasion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0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4 hour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0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o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0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ha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1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arr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1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a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1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onic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1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ajor pil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1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inor pil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1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ultipl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1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pilla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1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par/spindl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1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pheric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1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uper-buo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2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2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ripod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2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urveyed b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ex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2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opmark colou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2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lac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2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wh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2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yellow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2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ree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2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orang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2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e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3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opmark/daymark sha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7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3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one, point up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s where the vertex points up. A cone is a solid figure generated by straight lines drawn from a fixed point (the vertex) to a circle in a plane not containing the vertex. Cones are commonly used as International Association of Lighthouse Authorities - IALA topmarks lateral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3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one, point dow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s where the vertex points down. A cone is a solid figure generated by straight lines drawn from a fixed point (the vertex) to a circle in a plane not containing the vertex. Cones are commonly used as International Association of Lighthouse Authorities - IALA topmarks lateral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3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pher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body the surface of which is at all points equidistant from the centre. Spheres are commonly used as International Association of Lighthouse Authorities - IALA topmarks safe water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3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 sphere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wo black spheres are commonly used as an International Association of Lighthouse Authorities - IALA topmark (isolated danger)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3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ylinder (can)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solid geometrical figure generated by straight lines fixed in direction and describing with one of point a closed curve, especially a circle (in which case the figure is circular cylinder, its ends being parallel circles). Cylinders are commonly used as International Association of Lighthouse Authorities - IALA topmarks lateral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3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oar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usually of rectangular shape, made from timber or metal and used to provide a contrast with the natural background of a daymark. The actual daymark is often painted on to this boar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3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x-shape (St. Andrews cross)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having a shape or a cross-section like the capital letter X. An x-shape as an International Association of Lighthouse Authorities - IALA topmark should be 3 dimensional in shape. It is made of at least three crossed bar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3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upright cross (St. Georges Cross)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cross with one vertical member and one horizontal member, i.e. similar in shape to the character "+"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3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ube, point up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cube standing on one of its vertexes. A cube is a solid contained by six equal squares a regular hexahedron (The New Shorter Oxford English Dictionary. 1993. vol 2)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4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 cones, point to poin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 cones, one above the other, with their vertices together in the centr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4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 cones, base to ba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 cones, one above the other, with their bases together in the centre and their vertices pointing up and down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4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hombu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plane figure having four equal sides and equal opposite angles (two acute and two obtuse) an oblique equilateral parallelogram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4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 cones (points upward)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4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 cones (points downward)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4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som, point up (broom or perch)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som: a bundle of rods or twigs. perch: a staff placed on top of a buoy, rock or shoal as a mark for navigation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4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som, point down (broom or perch)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som: a bundle of rods or twigs. perch: a staff placed on top of a buoy, rock or shoal as a mark for navigation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4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la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flag mounted on a short pol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4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phere over rhombu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sphere located above a rhombu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4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quar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plane figure with four right angles and four equal straight side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5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horizontal rectangl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where the two longer opposite sides are standing horizontally. A rectangle is a plane figure with four right angles and four straight sides, opposite sides being parallel and equal in length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5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vertical rectangl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where the two longer opposite sides are standing vertically. A rectangle is a plane figure with four right angles and four straight sides, opposite sides being parallel and equal in length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5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rapezium, up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which stands on its longer parallel side. A trapezium is a quadrilateral having one pair of opposite sides parallel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5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rapezium, dow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which stands on its shorter parallel side. A trapezium is a quadrilateral having one pair of opposite sides parallel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5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riangle, point up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triangle, point up. A triangle is a figure having three angles and three side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5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riangle, point dow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triangle, point down. A triangle is a figure having three angles and three side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5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ircl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perfectly round plane figure whose circumference is everywhere equidistant from its centr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5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wo upright crosses (one over the other)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wo upright crosses, generally vertically disposed one above the other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5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-sha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having a shape like the capital letter T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5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riangle pointing up over a circl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triangle, vertex uppermost, located above a circl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6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upright cross over a circl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 upright cross located above a circl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6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hombus over a circl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rhombus located above a circl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6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ircle over a triangle pointing up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circle located over a triangle, vertex uppermost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6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ype of structur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6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6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hu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6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ighthou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6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ower - hex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6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ower - lattic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6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ower - masonr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7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ower with hu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7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offshore platform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7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wind turbin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7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Vertical datum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he datum to which both heights (vertical datum, see S-57 Part 3) and soundings (sounding datum, see S-57 Part 3) are referre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8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When the vertical datum is unknown, such as water areas above locks, the value "local datum" is to be used, and further details may be encoded using "INFORM". The +0.3m approximation quoted in the "approximate" levels is somehow arbitrary and follows the British example of their definition for "approximate LAT"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7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ean low water spring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(MLWS) - the average height of the low waters of spring tide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7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ean lower low water spring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(MLLWS) - the average height of lower low water springs at a plac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7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ean sea lev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(MSL) - the average height of the surface of the sea at a tide station for all stages of the tide over a 19-year period, usually determined from hourly height readings measured from a fixed predetermined reference level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7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owest low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 arbitrary level conforming to the lowest tide observed at a place, or some what lower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7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ean low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(MLW) - the average height of all low waters at a place over a 19-year perio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7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owest low water spring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 arbitrary level conforming to the lowest water level observed at a place at spring tides during a period of time shorter than 19 year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8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pproximate mean low water spring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 arbitrary level, usually within 0.3m from that of mean low water springs (MLWS)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8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ndian spring low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(ISLW) - an arbitrary tidal datum approximating the level of the mean of the lower low water at spring tide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8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ow water spring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 arbitrary level, approximating that of mean low water springs (MLWS)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8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pproximate lowest astronomical ti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 arbitrary level, usually within 0.3m from that of lowest astronomical tide (LAT)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8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nearly lowest low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 arbitrary level approximating the lowest water level observed at a place, usually equivalent to the Indian spring low water (ISLW)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8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ean lower low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(MLLW) - the average height of the lower low waters at a place over a 19-year perio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8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ow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 approximation of mean low water adopted as the reference level for a limited area, irrespective of better determinations at a later dat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8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pproximate mean low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 arbitrary level, usually within 0.3m from that of mean low water (MLW)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8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pproximate mean lower low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 arbitrary level, usually within 0.3m from that of mean lower low water (MLLW)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8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ean high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(MHW) - the average height of all high waters at a place over a 19-year perio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9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ean high water spring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(MHWS) - the average height of the high waters of spring tide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9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high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he highest level reached at a place by the water surface in one tidal cycl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9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pproximate mean sea lev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 arbitrary level, usually within 0.3m from that of mean sea level (MSL)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9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high water spring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 arbitrary level, approximating that of mean high water springs (MHWS)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9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ean higher high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(MHHW) - the average height of higher high waters at a place over a 19-year perio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9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quinoctial spring low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he level of low water springs near the time of an equinox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9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owest astronomical ti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(LAT) - the lowest tide level which can be predicted to occur under average meterological conditions and under any combination of astronomical condition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9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ocal datum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 arbitrary datum defined by a local harbour authority, from which levels and tidal heights are measured by this authority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9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nternational great lakes datum 198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(IGLD 1985) - a vertical reference system with its zero based on the mean water level at Rimouski/Pointe-au-P??re, Quebec, over the period 1970 to 1988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9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ean water lev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he average of all hourly water levels over the available period of recor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0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ower low water large ti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(LLWLT) - the average of the lowest low waters, one from each of 19 years of observation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0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higher high water large ti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(HHWLT) - the average of the highest high waters, one from each of 19 years of observation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0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nearly highest high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 arbitrary level approximating the highest water level observed at a place, usually equivalent to the high water spring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0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highest astronomical tide (HAT)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he highest tidal level which can be predicted to occur under average meteorological conditions and under any combination of astronomical condition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0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mplexAttribute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0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mplex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Daymark top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0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lia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valu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ntex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-57 Acronym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ntex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lia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0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ub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0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ub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0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ub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1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tr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tr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ub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mplex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mplexAttribute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1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informationType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1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information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eneral comment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eneralComment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1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1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information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1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information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urvey inform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urveyInform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1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1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1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1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information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informationType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2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2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IS Aid to Navig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ISAt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2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2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2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2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2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2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2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2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eographic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3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Directional ligh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light illuminating a sector of a very narrow angle and intended to mark a direction to follow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DirectionalLigh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3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3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3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tr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3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tr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tr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lightColou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3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3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3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3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3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4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4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4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4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4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4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4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eographic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4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ixed At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ixedAt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4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4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5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5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5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5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5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5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eographic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5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loating At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loatgingAt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5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5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eographic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5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og detector ligh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light used to automatically determine the conditions of visibility which warrant the operation of a sound signal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ogDetectorLigh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6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6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6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tr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6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tr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tr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lightColou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6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6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6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6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eographic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6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og sign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warning signal transmitted by a vessel, or aid to navigation, during periods of low visibility. Also, the device producing such a signal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6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7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7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7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7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7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eographic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7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igh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luminous or lighted aid to navigation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7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tr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7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tr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tr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lightColou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7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7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8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8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8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8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8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8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8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8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eographic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permittedPrimitive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poin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permittedPrimitive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8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adar transponder 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transponder beacon transmitting a coded signal on radar frequency, permitting an interrogating craft to determine the bearing and range of the transponder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8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9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9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9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eographic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9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ectored ligh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sectored light is a light having one or more sectors, which have different characteristics acfross and sometimes within each sector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ectoredLigh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9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9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9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9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9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9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eographic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atalo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Verdana" w:ascii="Verdana" w:hAnsi="Verdana"/>
          <w:sz w:val="20"/>
          <w:szCs w:val="20"/>
          <w:lang w:eastAsia="en-GB"/>
        </w:rPr>
      </w:r>
    </w:p>
    <w:sectPr>
      <w:headerReference w:type="default" r:id="rId400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/>
      </w:rPr>
    </w:pPr>
    <w:r>
      <w:rPr>
        <w:lang w:val="en-US"/>
      </w:rPr>
      <w:t>e-NAV14-17.2.6.4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x1">
    <w:name w:val="tx1"/>
    <w:qFormat/>
    <w:rPr>
      <w:b/>
      <w:bCs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ocuments%20and%20Settings/Tideland%20Signal/Local%20Settings/Temp/20130912_AtoN_FC_0.1.xml" TargetMode="External"/><Relationship Id="rId3" Type="http://schemas.openxmlformats.org/officeDocument/2006/relationships/hyperlink" Target="../../Documents%20and%20Settings/Tideland%20Signal/Local%20Settings/Temp/20130912_AtoN_FC_0.1.xml" TargetMode="External"/><Relationship Id="rId4" Type="http://schemas.openxmlformats.org/officeDocument/2006/relationships/hyperlink" Target="../../Documents%20and%20Settings/Tideland%20Signal/Local%20Settings/Temp/20130912_AtoN_FC_0.1.xml" TargetMode="External"/><Relationship Id="rId5" Type="http://schemas.openxmlformats.org/officeDocument/2006/relationships/hyperlink" Target="../../Documents%20and%20Settings/Tideland%20Signal/Local%20Settings/Temp/20130912_AtoN_FC_0.1.xml" TargetMode="External"/><Relationship Id="rId6" Type="http://schemas.openxmlformats.org/officeDocument/2006/relationships/hyperlink" Target="../../Documents%20and%20Settings/Tideland%20Signal/Local%20Settings/Temp/20130912_AtoN_FC_0.1.xml" TargetMode="External"/><Relationship Id="rId7" Type="http://schemas.openxmlformats.org/officeDocument/2006/relationships/hyperlink" Target="../../Documents%20and%20Settings/Tideland%20Signal/Local%20Settings/Temp/20130912_AtoN_FC_0.1.xml" TargetMode="External"/><Relationship Id="rId8" Type="http://schemas.openxmlformats.org/officeDocument/2006/relationships/hyperlink" Target="../../Documents%20and%20Settings/Tideland%20Signal/Local%20Settings/Temp/20130912_AtoN_FC_0.1.xml" TargetMode="External"/><Relationship Id="rId9" Type="http://schemas.openxmlformats.org/officeDocument/2006/relationships/hyperlink" Target="../../Documents%20and%20Settings/Tideland%20Signal/Local%20Settings/Temp/20130912_AtoN_FC_0.1.xml" TargetMode="External"/><Relationship Id="rId10" Type="http://schemas.openxmlformats.org/officeDocument/2006/relationships/hyperlink" Target="../../Documents%20and%20Settings/Tideland%20Signal/Local%20Settings/Temp/20130912_AtoN_FC_0.1.xml" TargetMode="External"/><Relationship Id="rId11" Type="http://schemas.openxmlformats.org/officeDocument/2006/relationships/hyperlink" Target="../../Documents%20and%20Settings/Tideland%20Signal/Local%20Settings/Temp/20130912_AtoN_FC_0.1.xml" TargetMode="External"/><Relationship Id="rId12" Type="http://schemas.openxmlformats.org/officeDocument/2006/relationships/hyperlink" Target="../../Documents%20and%20Settings/Tideland%20Signal/Local%20Settings/Temp/20130912_AtoN_FC_0.1.xml" TargetMode="External"/><Relationship Id="rId13" Type="http://schemas.openxmlformats.org/officeDocument/2006/relationships/hyperlink" Target="../../Documents%20and%20Settings/Tideland%20Signal/Local%20Settings/Temp/20130912_AtoN_FC_0.1.xml" TargetMode="External"/><Relationship Id="rId14" Type="http://schemas.openxmlformats.org/officeDocument/2006/relationships/hyperlink" Target="../../Documents%20and%20Settings/Tideland%20Signal/Local%20Settings/Temp/20130912_AtoN_FC_0.1.xml" TargetMode="External"/><Relationship Id="rId15" Type="http://schemas.openxmlformats.org/officeDocument/2006/relationships/hyperlink" Target="../../Documents%20and%20Settings/Tideland%20Signal/Local%20Settings/Temp/20130912_AtoN_FC_0.1.xml" TargetMode="External"/><Relationship Id="rId16" Type="http://schemas.openxmlformats.org/officeDocument/2006/relationships/hyperlink" Target="../../Documents%20and%20Settings/Tideland%20Signal/Local%20Settings/Temp/20130912_AtoN_FC_0.1.xml" TargetMode="External"/><Relationship Id="rId17" Type="http://schemas.openxmlformats.org/officeDocument/2006/relationships/hyperlink" Target="../../Documents%20and%20Settings/Tideland%20Signal/Local%20Settings/Temp/20130912_AtoN_FC_0.1.xml" TargetMode="External"/><Relationship Id="rId18" Type="http://schemas.openxmlformats.org/officeDocument/2006/relationships/hyperlink" Target="../../Documents%20and%20Settings/Tideland%20Signal/Local%20Settings/Temp/20130912_AtoN_FC_0.1.xml" TargetMode="External"/><Relationship Id="rId19" Type="http://schemas.openxmlformats.org/officeDocument/2006/relationships/hyperlink" Target="../../Documents%20and%20Settings/Tideland%20Signal/Local%20Settings/Temp/20130912_AtoN_FC_0.1.xml" TargetMode="External"/><Relationship Id="rId20" Type="http://schemas.openxmlformats.org/officeDocument/2006/relationships/hyperlink" Target="../../Documents%20and%20Settings/Tideland%20Signal/Local%20Settings/Temp/20130912_AtoN_FC_0.1.xml" TargetMode="External"/><Relationship Id="rId21" Type="http://schemas.openxmlformats.org/officeDocument/2006/relationships/hyperlink" Target="../../Documents%20and%20Settings/Tideland%20Signal/Local%20Settings/Temp/20130912_AtoN_FC_0.1.xml" TargetMode="External"/><Relationship Id="rId22" Type="http://schemas.openxmlformats.org/officeDocument/2006/relationships/hyperlink" Target="../../Documents%20and%20Settings/Tideland%20Signal/Local%20Settings/Temp/20130912_AtoN_FC_0.1.xml" TargetMode="External"/><Relationship Id="rId23" Type="http://schemas.openxmlformats.org/officeDocument/2006/relationships/hyperlink" Target="../../Documents%20and%20Settings/Tideland%20Signal/Local%20Settings/Temp/20130912_AtoN_FC_0.1.xml" TargetMode="External"/><Relationship Id="rId24" Type="http://schemas.openxmlformats.org/officeDocument/2006/relationships/hyperlink" Target="../../Documents%20and%20Settings/Tideland%20Signal/Local%20Settings/Temp/20130912_AtoN_FC_0.1.xml" TargetMode="External"/><Relationship Id="rId25" Type="http://schemas.openxmlformats.org/officeDocument/2006/relationships/hyperlink" Target="../../Documents%20and%20Settings/Tideland%20Signal/Local%20Settings/Temp/20130912_AtoN_FC_0.1.xml" TargetMode="External"/><Relationship Id="rId26" Type="http://schemas.openxmlformats.org/officeDocument/2006/relationships/hyperlink" Target="../../Documents%20and%20Settings/Tideland%20Signal/Local%20Settings/Temp/20130912_AtoN_FC_0.1.xml" TargetMode="External"/><Relationship Id="rId27" Type="http://schemas.openxmlformats.org/officeDocument/2006/relationships/hyperlink" Target="../../Documents%20and%20Settings/Tideland%20Signal/Local%20Settings/Temp/20130912_AtoN_FC_0.1.xml" TargetMode="External"/><Relationship Id="rId28" Type="http://schemas.openxmlformats.org/officeDocument/2006/relationships/hyperlink" Target="../../Documents%20and%20Settings/Tideland%20Signal/Local%20Settings/Temp/20130912_AtoN_FC_0.1.xml" TargetMode="External"/><Relationship Id="rId29" Type="http://schemas.openxmlformats.org/officeDocument/2006/relationships/hyperlink" Target="../../Documents%20and%20Settings/Tideland%20Signal/Local%20Settings/Temp/20130912_AtoN_FC_0.1.xml" TargetMode="External"/><Relationship Id="rId30" Type="http://schemas.openxmlformats.org/officeDocument/2006/relationships/hyperlink" Target="../../Documents%20and%20Settings/Tideland%20Signal/Local%20Settings/Temp/20130912_AtoN_FC_0.1.xml" TargetMode="External"/><Relationship Id="rId31" Type="http://schemas.openxmlformats.org/officeDocument/2006/relationships/hyperlink" Target="../../Documents%20and%20Settings/Tideland%20Signal/Local%20Settings/Temp/20130912_AtoN_FC_0.1.xml" TargetMode="External"/><Relationship Id="rId32" Type="http://schemas.openxmlformats.org/officeDocument/2006/relationships/hyperlink" Target="../../Documents%20and%20Settings/Tideland%20Signal/Local%20Settings/Temp/20130912_AtoN_FC_0.1.xml" TargetMode="External"/><Relationship Id="rId33" Type="http://schemas.openxmlformats.org/officeDocument/2006/relationships/hyperlink" Target="../../Documents%20and%20Settings/Tideland%20Signal/Local%20Settings/Temp/20130912_AtoN_FC_0.1.xml" TargetMode="External"/><Relationship Id="rId34" Type="http://schemas.openxmlformats.org/officeDocument/2006/relationships/hyperlink" Target="../../Documents%20and%20Settings/Tideland%20Signal/Local%20Settings/Temp/20130912_AtoN_FC_0.1.xml" TargetMode="External"/><Relationship Id="rId35" Type="http://schemas.openxmlformats.org/officeDocument/2006/relationships/hyperlink" Target="../../Documents%20and%20Settings/Tideland%20Signal/Local%20Settings/Temp/20130912_AtoN_FC_0.1.xml" TargetMode="External"/><Relationship Id="rId36" Type="http://schemas.openxmlformats.org/officeDocument/2006/relationships/hyperlink" Target="../../Documents%20and%20Settings/Tideland%20Signal/Local%20Settings/Temp/20130912_AtoN_FC_0.1.xml" TargetMode="External"/><Relationship Id="rId37" Type="http://schemas.openxmlformats.org/officeDocument/2006/relationships/hyperlink" Target="../../Documents%20and%20Settings/Tideland%20Signal/Local%20Settings/Temp/20130912_AtoN_FC_0.1.xml" TargetMode="External"/><Relationship Id="rId38" Type="http://schemas.openxmlformats.org/officeDocument/2006/relationships/hyperlink" Target="../../Documents%20and%20Settings/Tideland%20Signal/Local%20Settings/Temp/20130912_AtoN_FC_0.1.xml" TargetMode="External"/><Relationship Id="rId39" Type="http://schemas.openxmlformats.org/officeDocument/2006/relationships/hyperlink" Target="../../Documents%20and%20Settings/Tideland%20Signal/Local%20Settings/Temp/20130912_AtoN_FC_0.1.xml" TargetMode="External"/><Relationship Id="rId40" Type="http://schemas.openxmlformats.org/officeDocument/2006/relationships/hyperlink" Target="../../Documents%20and%20Settings/Tideland%20Signal/Local%20Settings/Temp/20130912_AtoN_FC_0.1.xml" TargetMode="External"/><Relationship Id="rId41" Type="http://schemas.openxmlformats.org/officeDocument/2006/relationships/hyperlink" Target="../../Documents%20and%20Settings/Tideland%20Signal/Local%20Settings/Temp/20130912_AtoN_FC_0.1.xml" TargetMode="External"/><Relationship Id="rId42" Type="http://schemas.openxmlformats.org/officeDocument/2006/relationships/hyperlink" Target="../../Documents%20and%20Settings/Tideland%20Signal/Local%20Settings/Temp/20130912_AtoN_FC_0.1.xml" TargetMode="External"/><Relationship Id="rId43" Type="http://schemas.openxmlformats.org/officeDocument/2006/relationships/hyperlink" Target="../../Documents%20and%20Settings/Tideland%20Signal/Local%20Settings/Temp/20130912_AtoN_FC_0.1.xml" TargetMode="External"/><Relationship Id="rId44" Type="http://schemas.openxmlformats.org/officeDocument/2006/relationships/hyperlink" Target="../../Documents%20and%20Settings/Tideland%20Signal/Local%20Settings/Temp/20130912_AtoN_FC_0.1.xml" TargetMode="External"/><Relationship Id="rId45" Type="http://schemas.openxmlformats.org/officeDocument/2006/relationships/hyperlink" Target="../../Documents%20and%20Settings/Tideland%20Signal/Local%20Settings/Temp/20130912_AtoN_FC_0.1.xml" TargetMode="External"/><Relationship Id="rId46" Type="http://schemas.openxmlformats.org/officeDocument/2006/relationships/hyperlink" Target="../../Documents%20and%20Settings/Tideland%20Signal/Local%20Settings/Temp/20130912_AtoN_FC_0.1.xml" TargetMode="External"/><Relationship Id="rId47" Type="http://schemas.openxmlformats.org/officeDocument/2006/relationships/hyperlink" Target="../../Documents%20and%20Settings/Tideland%20Signal/Local%20Settings/Temp/20130912_AtoN_FC_0.1.xml" TargetMode="External"/><Relationship Id="rId48" Type="http://schemas.openxmlformats.org/officeDocument/2006/relationships/hyperlink" Target="../../Documents%20and%20Settings/Tideland%20Signal/Local%20Settings/Temp/20130912_AtoN_FC_0.1.xml" TargetMode="External"/><Relationship Id="rId49" Type="http://schemas.openxmlformats.org/officeDocument/2006/relationships/hyperlink" Target="../../Documents%20and%20Settings/Tideland%20Signal/Local%20Settings/Temp/20130912_AtoN_FC_0.1.xml" TargetMode="External"/><Relationship Id="rId50" Type="http://schemas.openxmlformats.org/officeDocument/2006/relationships/hyperlink" Target="../../Documents%20and%20Settings/Tideland%20Signal/Local%20Settings/Temp/20130912_AtoN_FC_0.1.xml" TargetMode="External"/><Relationship Id="rId51" Type="http://schemas.openxmlformats.org/officeDocument/2006/relationships/hyperlink" Target="../../Documents%20and%20Settings/Tideland%20Signal/Local%20Settings/Temp/20130912_AtoN_FC_0.1.xml" TargetMode="External"/><Relationship Id="rId52" Type="http://schemas.openxmlformats.org/officeDocument/2006/relationships/hyperlink" Target="../../Documents%20and%20Settings/Tideland%20Signal/Local%20Settings/Temp/20130912_AtoN_FC_0.1.xml" TargetMode="External"/><Relationship Id="rId53" Type="http://schemas.openxmlformats.org/officeDocument/2006/relationships/hyperlink" Target="../../Documents%20and%20Settings/Tideland%20Signal/Local%20Settings/Temp/20130912_AtoN_FC_0.1.xml" TargetMode="External"/><Relationship Id="rId54" Type="http://schemas.openxmlformats.org/officeDocument/2006/relationships/hyperlink" Target="../../Documents%20and%20Settings/Tideland%20Signal/Local%20Settings/Temp/20130912_AtoN_FC_0.1.xml" TargetMode="External"/><Relationship Id="rId55" Type="http://schemas.openxmlformats.org/officeDocument/2006/relationships/hyperlink" Target="../../Documents%20and%20Settings/Tideland%20Signal/Local%20Settings/Temp/20130912_AtoN_FC_0.1.xml" TargetMode="External"/><Relationship Id="rId56" Type="http://schemas.openxmlformats.org/officeDocument/2006/relationships/hyperlink" Target="../../Documents%20and%20Settings/Tideland%20Signal/Local%20Settings/Temp/20130912_AtoN_FC_0.1.xml" TargetMode="External"/><Relationship Id="rId57" Type="http://schemas.openxmlformats.org/officeDocument/2006/relationships/hyperlink" Target="../../Documents%20and%20Settings/Tideland%20Signal/Local%20Settings/Temp/20130912_AtoN_FC_0.1.xml" TargetMode="External"/><Relationship Id="rId58" Type="http://schemas.openxmlformats.org/officeDocument/2006/relationships/hyperlink" Target="../../Documents%20and%20Settings/Tideland%20Signal/Local%20Settings/Temp/20130912_AtoN_FC_0.1.xml" TargetMode="External"/><Relationship Id="rId59" Type="http://schemas.openxmlformats.org/officeDocument/2006/relationships/hyperlink" Target="../../Documents%20and%20Settings/Tideland%20Signal/Local%20Settings/Temp/20130912_AtoN_FC_0.1.xml" TargetMode="External"/><Relationship Id="rId60" Type="http://schemas.openxmlformats.org/officeDocument/2006/relationships/hyperlink" Target="../../Documents%20and%20Settings/Tideland%20Signal/Local%20Settings/Temp/20130912_AtoN_FC_0.1.xml" TargetMode="External"/><Relationship Id="rId61" Type="http://schemas.openxmlformats.org/officeDocument/2006/relationships/hyperlink" Target="../../Documents%20and%20Settings/Tideland%20Signal/Local%20Settings/Temp/20130912_AtoN_FC_0.1.xml" TargetMode="External"/><Relationship Id="rId62" Type="http://schemas.openxmlformats.org/officeDocument/2006/relationships/hyperlink" Target="../../Documents%20and%20Settings/Tideland%20Signal/Local%20Settings/Temp/20130912_AtoN_FC_0.1.xml" TargetMode="External"/><Relationship Id="rId63" Type="http://schemas.openxmlformats.org/officeDocument/2006/relationships/hyperlink" Target="../../Documents%20and%20Settings/Tideland%20Signal/Local%20Settings/Temp/20130912_AtoN_FC_0.1.xml" TargetMode="External"/><Relationship Id="rId64" Type="http://schemas.openxmlformats.org/officeDocument/2006/relationships/hyperlink" Target="../../Documents%20and%20Settings/Tideland%20Signal/Local%20Settings/Temp/20130912_AtoN_FC_0.1.xml" TargetMode="External"/><Relationship Id="rId65" Type="http://schemas.openxmlformats.org/officeDocument/2006/relationships/hyperlink" Target="../../Documents%20and%20Settings/Tideland%20Signal/Local%20Settings/Temp/20130912_AtoN_FC_0.1.xml" TargetMode="External"/><Relationship Id="rId66" Type="http://schemas.openxmlformats.org/officeDocument/2006/relationships/hyperlink" Target="../../Documents%20and%20Settings/Tideland%20Signal/Local%20Settings/Temp/20130912_AtoN_FC_0.1.xml" TargetMode="External"/><Relationship Id="rId67" Type="http://schemas.openxmlformats.org/officeDocument/2006/relationships/hyperlink" Target="../../Documents%20and%20Settings/Tideland%20Signal/Local%20Settings/Temp/20130912_AtoN_FC_0.1.xml" TargetMode="External"/><Relationship Id="rId68" Type="http://schemas.openxmlformats.org/officeDocument/2006/relationships/hyperlink" Target="../../Documents%20and%20Settings/Tideland%20Signal/Local%20Settings/Temp/20130912_AtoN_FC_0.1.xml" TargetMode="External"/><Relationship Id="rId69" Type="http://schemas.openxmlformats.org/officeDocument/2006/relationships/hyperlink" Target="../../Documents%20and%20Settings/Tideland%20Signal/Local%20Settings/Temp/20130912_AtoN_FC_0.1.xml" TargetMode="External"/><Relationship Id="rId70" Type="http://schemas.openxmlformats.org/officeDocument/2006/relationships/hyperlink" Target="../../Documents%20and%20Settings/Tideland%20Signal/Local%20Settings/Temp/20130912_AtoN_FC_0.1.xml" TargetMode="External"/><Relationship Id="rId71" Type="http://schemas.openxmlformats.org/officeDocument/2006/relationships/hyperlink" Target="../../Documents%20and%20Settings/Tideland%20Signal/Local%20Settings/Temp/20130912_AtoN_FC_0.1.xml" TargetMode="External"/><Relationship Id="rId72" Type="http://schemas.openxmlformats.org/officeDocument/2006/relationships/hyperlink" Target="../../Documents%20and%20Settings/Tideland%20Signal/Local%20Settings/Temp/20130912_AtoN_FC_0.1.xml" TargetMode="External"/><Relationship Id="rId73" Type="http://schemas.openxmlformats.org/officeDocument/2006/relationships/hyperlink" Target="../../Documents%20and%20Settings/Tideland%20Signal/Local%20Settings/Temp/20130912_AtoN_FC_0.1.xml" TargetMode="External"/><Relationship Id="rId74" Type="http://schemas.openxmlformats.org/officeDocument/2006/relationships/hyperlink" Target="../../Documents%20and%20Settings/Tideland%20Signal/Local%20Settings/Temp/20130912_AtoN_FC_0.1.xml" TargetMode="External"/><Relationship Id="rId75" Type="http://schemas.openxmlformats.org/officeDocument/2006/relationships/hyperlink" Target="../../Documents%20and%20Settings/Tideland%20Signal/Local%20Settings/Temp/20130912_AtoN_FC_0.1.xml" TargetMode="External"/><Relationship Id="rId76" Type="http://schemas.openxmlformats.org/officeDocument/2006/relationships/hyperlink" Target="../../Documents%20and%20Settings/Tideland%20Signal/Local%20Settings/Temp/20130912_AtoN_FC_0.1.xml" TargetMode="External"/><Relationship Id="rId77" Type="http://schemas.openxmlformats.org/officeDocument/2006/relationships/hyperlink" Target="../../Documents%20and%20Settings/Tideland%20Signal/Local%20Settings/Temp/20130912_AtoN_FC_0.1.xml" TargetMode="External"/><Relationship Id="rId78" Type="http://schemas.openxmlformats.org/officeDocument/2006/relationships/hyperlink" Target="../../Documents%20and%20Settings/Tideland%20Signal/Local%20Settings/Temp/20130912_AtoN_FC_0.1.xml" TargetMode="External"/><Relationship Id="rId79" Type="http://schemas.openxmlformats.org/officeDocument/2006/relationships/hyperlink" Target="../../Documents%20and%20Settings/Tideland%20Signal/Local%20Settings/Temp/20130912_AtoN_FC_0.1.xml" TargetMode="External"/><Relationship Id="rId80" Type="http://schemas.openxmlformats.org/officeDocument/2006/relationships/hyperlink" Target="../../Documents%20and%20Settings/Tideland%20Signal/Local%20Settings/Temp/20130912_AtoN_FC_0.1.xml" TargetMode="External"/><Relationship Id="rId81" Type="http://schemas.openxmlformats.org/officeDocument/2006/relationships/hyperlink" Target="../../Documents%20and%20Settings/Tideland%20Signal/Local%20Settings/Temp/20130912_AtoN_FC_0.1.xml" TargetMode="External"/><Relationship Id="rId82" Type="http://schemas.openxmlformats.org/officeDocument/2006/relationships/hyperlink" Target="../../Documents%20and%20Settings/Tideland%20Signal/Local%20Settings/Temp/20130912_AtoN_FC_0.1.xml" TargetMode="External"/><Relationship Id="rId83" Type="http://schemas.openxmlformats.org/officeDocument/2006/relationships/hyperlink" Target="../../Documents%20and%20Settings/Tideland%20Signal/Local%20Settings/Temp/20130912_AtoN_FC_0.1.xml" TargetMode="External"/><Relationship Id="rId84" Type="http://schemas.openxmlformats.org/officeDocument/2006/relationships/hyperlink" Target="../../Documents%20and%20Settings/Tideland%20Signal/Local%20Settings/Temp/20130912_AtoN_FC_0.1.xml" TargetMode="External"/><Relationship Id="rId85" Type="http://schemas.openxmlformats.org/officeDocument/2006/relationships/hyperlink" Target="../../Documents%20and%20Settings/Tideland%20Signal/Local%20Settings/Temp/20130912_AtoN_FC_0.1.xml" TargetMode="External"/><Relationship Id="rId86" Type="http://schemas.openxmlformats.org/officeDocument/2006/relationships/hyperlink" Target="../../Documents%20and%20Settings/Tideland%20Signal/Local%20Settings/Temp/20130912_AtoN_FC_0.1.xml" TargetMode="External"/><Relationship Id="rId87" Type="http://schemas.openxmlformats.org/officeDocument/2006/relationships/hyperlink" Target="../../Documents%20and%20Settings/Tideland%20Signal/Local%20Settings/Temp/20130912_AtoN_FC_0.1.xml" TargetMode="External"/><Relationship Id="rId88" Type="http://schemas.openxmlformats.org/officeDocument/2006/relationships/hyperlink" Target="../../Documents%20and%20Settings/Tideland%20Signal/Local%20Settings/Temp/20130912_AtoN_FC_0.1.xml" TargetMode="External"/><Relationship Id="rId89" Type="http://schemas.openxmlformats.org/officeDocument/2006/relationships/hyperlink" Target="../../Documents%20and%20Settings/Tideland%20Signal/Local%20Settings/Temp/20130912_AtoN_FC_0.1.xml" TargetMode="External"/><Relationship Id="rId90" Type="http://schemas.openxmlformats.org/officeDocument/2006/relationships/hyperlink" Target="../../Documents%20and%20Settings/Tideland%20Signal/Local%20Settings/Temp/20130912_AtoN_FC_0.1.xml" TargetMode="External"/><Relationship Id="rId91" Type="http://schemas.openxmlformats.org/officeDocument/2006/relationships/hyperlink" Target="../../Documents%20and%20Settings/Tideland%20Signal/Local%20Settings/Temp/20130912_AtoN_FC_0.1.xml" TargetMode="External"/><Relationship Id="rId92" Type="http://schemas.openxmlformats.org/officeDocument/2006/relationships/hyperlink" Target="../../Documents%20and%20Settings/Tideland%20Signal/Local%20Settings/Temp/20130912_AtoN_FC_0.1.xml" TargetMode="External"/><Relationship Id="rId93" Type="http://schemas.openxmlformats.org/officeDocument/2006/relationships/hyperlink" Target="../../Documents%20and%20Settings/Tideland%20Signal/Local%20Settings/Temp/20130912_AtoN_FC_0.1.xml" TargetMode="External"/><Relationship Id="rId94" Type="http://schemas.openxmlformats.org/officeDocument/2006/relationships/hyperlink" Target="../../Documents%20and%20Settings/Tideland%20Signal/Local%20Settings/Temp/20130912_AtoN_FC_0.1.xml" TargetMode="External"/><Relationship Id="rId95" Type="http://schemas.openxmlformats.org/officeDocument/2006/relationships/hyperlink" Target="../../Documents%20and%20Settings/Tideland%20Signal/Local%20Settings/Temp/20130912_AtoN_FC_0.1.xml" TargetMode="External"/><Relationship Id="rId96" Type="http://schemas.openxmlformats.org/officeDocument/2006/relationships/hyperlink" Target="../../Documents%20and%20Settings/Tideland%20Signal/Local%20Settings/Temp/20130912_AtoN_FC_0.1.xml" TargetMode="External"/><Relationship Id="rId97" Type="http://schemas.openxmlformats.org/officeDocument/2006/relationships/hyperlink" Target="../../Documents%20and%20Settings/Tideland%20Signal/Local%20Settings/Temp/20130912_AtoN_FC_0.1.xml" TargetMode="External"/><Relationship Id="rId98" Type="http://schemas.openxmlformats.org/officeDocument/2006/relationships/hyperlink" Target="../../Documents%20and%20Settings/Tideland%20Signal/Local%20Settings/Temp/20130912_AtoN_FC_0.1.xml" TargetMode="External"/><Relationship Id="rId99" Type="http://schemas.openxmlformats.org/officeDocument/2006/relationships/hyperlink" Target="../../Documents%20and%20Settings/Tideland%20Signal/Local%20Settings/Temp/20130912_AtoN_FC_0.1.xml" TargetMode="External"/><Relationship Id="rId100" Type="http://schemas.openxmlformats.org/officeDocument/2006/relationships/hyperlink" Target="../../Documents%20and%20Settings/Tideland%20Signal/Local%20Settings/Temp/20130912_AtoN_FC_0.1.xml" TargetMode="External"/><Relationship Id="rId101" Type="http://schemas.openxmlformats.org/officeDocument/2006/relationships/hyperlink" Target="../../Documents%20and%20Settings/Tideland%20Signal/Local%20Settings/Temp/20130912_AtoN_FC_0.1.xml" TargetMode="External"/><Relationship Id="rId102" Type="http://schemas.openxmlformats.org/officeDocument/2006/relationships/hyperlink" Target="../../Documents%20and%20Settings/Tideland%20Signal/Local%20Settings/Temp/20130912_AtoN_FC_0.1.xml" TargetMode="External"/><Relationship Id="rId103" Type="http://schemas.openxmlformats.org/officeDocument/2006/relationships/hyperlink" Target="../../Documents%20and%20Settings/Tideland%20Signal/Local%20Settings/Temp/20130912_AtoN_FC_0.1.xml" TargetMode="External"/><Relationship Id="rId104" Type="http://schemas.openxmlformats.org/officeDocument/2006/relationships/hyperlink" Target="../../Documents%20and%20Settings/Tideland%20Signal/Local%20Settings/Temp/20130912_AtoN_FC_0.1.xml" TargetMode="External"/><Relationship Id="rId105" Type="http://schemas.openxmlformats.org/officeDocument/2006/relationships/hyperlink" Target="../../Documents%20and%20Settings/Tideland%20Signal/Local%20Settings/Temp/20130912_AtoN_FC_0.1.xml" TargetMode="External"/><Relationship Id="rId106" Type="http://schemas.openxmlformats.org/officeDocument/2006/relationships/hyperlink" Target="../../Documents%20and%20Settings/Tideland%20Signal/Local%20Settings/Temp/20130912_AtoN_FC_0.1.xml" TargetMode="External"/><Relationship Id="rId107" Type="http://schemas.openxmlformats.org/officeDocument/2006/relationships/hyperlink" Target="../../Documents%20and%20Settings/Tideland%20Signal/Local%20Settings/Temp/20130912_AtoN_FC_0.1.xml" TargetMode="External"/><Relationship Id="rId108" Type="http://schemas.openxmlformats.org/officeDocument/2006/relationships/hyperlink" Target="../../Documents%20and%20Settings/Tideland%20Signal/Local%20Settings/Temp/20130912_AtoN_FC_0.1.xml" TargetMode="External"/><Relationship Id="rId109" Type="http://schemas.openxmlformats.org/officeDocument/2006/relationships/hyperlink" Target="../../Documents%20and%20Settings/Tideland%20Signal/Local%20Settings/Temp/20130912_AtoN_FC_0.1.xml" TargetMode="External"/><Relationship Id="rId110" Type="http://schemas.openxmlformats.org/officeDocument/2006/relationships/hyperlink" Target="../../Documents%20and%20Settings/Tideland%20Signal/Local%20Settings/Temp/20130912_AtoN_FC_0.1.xml" TargetMode="External"/><Relationship Id="rId111" Type="http://schemas.openxmlformats.org/officeDocument/2006/relationships/hyperlink" Target="../../Documents%20and%20Settings/Tideland%20Signal/Local%20Settings/Temp/20130912_AtoN_FC_0.1.xml" TargetMode="External"/><Relationship Id="rId112" Type="http://schemas.openxmlformats.org/officeDocument/2006/relationships/hyperlink" Target="../../Documents%20and%20Settings/Tideland%20Signal/Local%20Settings/Temp/20130912_AtoN_FC_0.1.xml" TargetMode="External"/><Relationship Id="rId113" Type="http://schemas.openxmlformats.org/officeDocument/2006/relationships/hyperlink" Target="../../Documents%20and%20Settings/Tideland%20Signal/Local%20Settings/Temp/20130912_AtoN_FC_0.1.xml" TargetMode="External"/><Relationship Id="rId114" Type="http://schemas.openxmlformats.org/officeDocument/2006/relationships/hyperlink" Target="../../Documents%20and%20Settings/Tideland%20Signal/Local%20Settings/Temp/20130912_AtoN_FC_0.1.xml" TargetMode="External"/><Relationship Id="rId115" Type="http://schemas.openxmlformats.org/officeDocument/2006/relationships/hyperlink" Target="../../Documents%20and%20Settings/Tideland%20Signal/Local%20Settings/Temp/20130912_AtoN_FC_0.1.xml" TargetMode="External"/><Relationship Id="rId116" Type="http://schemas.openxmlformats.org/officeDocument/2006/relationships/hyperlink" Target="../../Documents%20and%20Settings/Tideland%20Signal/Local%20Settings/Temp/20130912_AtoN_FC_0.1.xml" TargetMode="External"/><Relationship Id="rId117" Type="http://schemas.openxmlformats.org/officeDocument/2006/relationships/hyperlink" Target="../../Documents%20and%20Settings/Tideland%20Signal/Local%20Settings/Temp/20130912_AtoN_FC_0.1.xml" TargetMode="External"/><Relationship Id="rId118" Type="http://schemas.openxmlformats.org/officeDocument/2006/relationships/hyperlink" Target="../../Documents%20and%20Settings/Tideland%20Signal/Local%20Settings/Temp/20130912_AtoN_FC_0.1.xml" TargetMode="External"/><Relationship Id="rId119" Type="http://schemas.openxmlformats.org/officeDocument/2006/relationships/hyperlink" Target="../../Documents%20and%20Settings/Tideland%20Signal/Local%20Settings/Temp/20130912_AtoN_FC_0.1.xml" TargetMode="External"/><Relationship Id="rId120" Type="http://schemas.openxmlformats.org/officeDocument/2006/relationships/hyperlink" Target="../../Documents%20and%20Settings/Tideland%20Signal/Local%20Settings/Temp/20130912_AtoN_FC_0.1.xml" TargetMode="External"/><Relationship Id="rId121" Type="http://schemas.openxmlformats.org/officeDocument/2006/relationships/hyperlink" Target="../../Documents%20and%20Settings/Tideland%20Signal/Local%20Settings/Temp/20130912_AtoN_FC_0.1.xml" TargetMode="External"/><Relationship Id="rId122" Type="http://schemas.openxmlformats.org/officeDocument/2006/relationships/hyperlink" Target="../../Documents%20and%20Settings/Tideland%20Signal/Local%20Settings/Temp/20130912_AtoN_FC_0.1.xml" TargetMode="External"/><Relationship Id="rId123" Type="http://schemas.openxmlformats.org/officeDocument/2006/relationships/hyperlink" Target="../../Documents%20and%20Settings/Tideland%20Signal/Local%20Settings/Temp/20130912_AtoN_FC_0.1.xml" TargetMode="External"/><Relationship Id="rId124" Type="http://schemas.openxmlformats.org/officeDocument/2006/relationships/hyperlink" Target="../../Documents%20and%20Settings/Tideland%20Signal/Local%20Settings/Temp/20130912_AtoN_FC_0.1.xml" TargetMode="External"/><Relationship Id="rId125" Type="http://schemas.openxmlformats.org/officeDocument/2006/relationships/hyperlink" Target="../../Documents%20and%20Settings/Tideland%20Signal/Local%20Settings/Temp/20130912_AtoN_FC_0.1.xml" TargetMode="External"/><Relationship Id="rId126" Type="http://schemas.openxmlformats.org/officeDocument/2006/relationships/hyperlink" Target="../../Documents%20and%20Settings/Tideland%20Signal/Local%20Settings/Temp/20130912_AtoN_FC_0.1.xml" TargetMode="External"/><Relationship Id="rId127" Type="http://schemas.openxmlformats.org/officeDocument/2006/relationships/hyperlink" Target="../../Documents%20and%20Settings/Tideland%20Signal/Local%20Settings/Temp/20130912_AtoN_FC_0.1.xml" TargetMode="External"/><Relationship Id="rId128" Type="http://schemas.openxmlformats.org/officeDocument/2006/relationships/hyperlink" Target="../../Documents%20and%20Settings/Tideland%20Signal/Local%20Settings/Temp/20130912_AtoN_FC_0.1.xml" TargetMode="External"/><Relationship Id="rId129" Type="http://schemas.openxmlformats.org/officeDocument/2006/relationships/hyperlink" Target="../../Documents%20and%20Settings/Tideland%20Signal/Local%20Settings/Temp/20130912_AtoN_FC_0.1.xml" TargetMode="External"/><Relationship Id="rId130" Type="http://schemas.openxmlformats.org/officeDocument/2006/relationships/hyperlink" Target="../../Documents%20and%20Settings/Tideland%20Signal/Local%20Settings/Temp/20130912_AtoN_FC_0.1.xml" TargetMode="External"/><Relationship Id="rId131" Type="http://schemas.openxmlformats.org/officeDocument/2006/relationships/hyperlink" Target="../../Documents%20and%20Settings/Tideland%20Signal/Local%20Settings/Temp/20130912_AtoN_FC_0.1.xml" TargetMode="External"/><Relationship Id="rId132" Type="http://schemas.openxmlformats.org/officeDocument/2006/relationships/hyperlink" Target="../../Documents%20and%20Settings/Tideland%20Signal/Local%20Settings/Temp/20130912_AtoN_FC_0.1.xml" TargetMode="External"/><Relationship Id="rId133" Type="http://schemas.openxmlformats.org/officeDocument/2006/relationships/hyperlink" Target="../../Documents%20and%20Settings/Tideland%20Signal/Local%20Settings/Temp/20130912_AtoN_FC_0.1.xml" TargetMode="External"/><Relationship Id="rId134" Type="http://schemas.openxmlformats.org/officeDocument/2006/relationships/hyperlink" Target="../../Documents%20and%20Settings/Tideland%20Signal/Local%20Settings/Temp/20130912_AtoN_FC_0.1.xml" TargetMode="External"/><Relationship Id="rId135" Type="http://schemas.openxmlformats.org/officeDocument/2006/relationships/hyperlink" Target="../../Documents%20and%20Settings/Tideland%20Signal/Local%20Settings/Temp/20130912_AtoN_FC_0.1.xml" TargetMode="External"/><Relationship Id="rId136" Type="http://schemas.openxmlformats.org/officeDocument/2006/relationships/hyperlink" Target="../../Documents%20and%20Settings/Tideland%20Signal/Local%20Settings/Temp/20130912_AtoN_FC_0.1.xml" TargetMode="External"/><Relationship Id="rId137" Type="http://schemas.openxmlformats.org/officeDocument/2006/relationships/hyperlink" Target="../../Documents%20and%20Settings/Tideland%20Signal/Local%20Settings/Temp/20130912_AtoN_FC_0.1.xml" TargetMode="External"/><Relationship Id="rId138" Type="http://schemas.openxmlformats.org/officeDocument/2006/relationships/hyperlink" Target="../../Documents%20and%20Settings/Tideland%20Signal/Local%20Settings/Temp/20130912_AtoN_FC_0.1.xml" TargetMode="External"/><Relationship Id="rId139" Type="http://schemas.openxmlformats.org/officeDocument/2006/relationships/hyperlink" Target="../../Documents%20and%20Settings/Tideland%20Signal/Local%20Settings/Temp/20130912_AtoN_FC_0.1.xml" TargetMode="External"/><Relationship Id="rId140" Type="http://schemas.openxmlformats.org/officeDocument/2006/relationships/hyperlink" Target="../../Documents%20and%20Settings/Tideland%20Signal/Local%20Settings/Temp/20130912_AtoN_FC_0.1.xml" TargetMode="External"/><Relationship Id="rId141" Type="http://schemas.openxmlformats.org/officeDocument/2006/relationships/hyperlink" Target="../../Documents%20and%20Settings/Tideland%20Signal/Local%20Settings/Temp/20130912_AtoN_FC_0.1.xml" TargetMode="External"/><Relationship Id="rId142" Type="http://schemas.openxmlformats.org/officeDocument/2006/relationships/hyperlink" Target="../../Documents%20and%20Settings/Tideland%20Signal/Local%20Settings/Temp/20130912_AtoN_FC_0.1.xml" TargetMode="External"/><Relationship Id="rId143" Type="http://schemas.openxmlformats.org/officeDocument/2006/relationships/hyperlink" Target="../../Documents%20and%20Settings/Tideland%20Signal/Local%20Settings/Temp/20130912_AtoN_FC_0.1.xml" TargetMode="External"/><Relationship Id="rId144" Type="http://schemas.openxmlformats.org/officeDocument/2006/relationships/hyperlink" Target="../../Documents%20and%20Settings/Tideland%20Signal/Local%20Settings/Temp/20130912_AtoN_FC_0.1.xml" TargetMode="External"/><Relationship Id="rId145" Type="http://schemas.openxmlformats.org/officeDocument/2006/relationships/hyperlink" Target="../../Documents%20and%20Settings/Tideland%20Signal/Local%20Settings/Temp/20130912_AtoN_FC_0.1.xml" TargetMode="External"/><Relationship Id="rId146" Type="http://schemas.openxmlformats.org/officeDocument/2006/relationships/hyperlink" Target="../../Documents%20and%20Settings/Tideland%20Signal/Local%20Settings/Temp/20130912_AtoN_FC_0.1.xml" TargetMode="External"/><Relationship Id="rId147" Type="http://schemas.openxmlformats.org/officeDocument/2006/relationships/hyperlink" Target="../../Documents%20and%20Settings/Tideland%20Signal/Local%20Settings/Temp/20130912_AtoN_FC_0.1.xml" TargetMode="External"/><Relationship Id="rId148" Type="http://schemas.openxmlformats.org/officeDocument/2006/relationships/hyperlink" Target="../../Documents%20and%20Settings/Tideland%20Signal/Local%20Settings/Temp/20130912_AtoN_FC_0.1.xml" TargetMode="External"/><Relationship Id="rId149" Type="http://schemas.openxmlformats.org/officeDocument/2006/relationships/hyperlink" Target="../../Documents%20and%20Settings/Tideland%20Signal/Local%20Settings/Temp/20130912_AtoN_FC_0.1.xml" TargetMode="External"/><Relationship Id="rId150" Type="http://schemas.openxmlformats.org/officeDocument/2006/relationships/hyperlink" Target="../../Documents%20and%20Settings/Tideland%20Signal/Local%20Settings/Temp/20130912_AtoN_FC_0.1.xml" TargetMode="External"/><Relationship Id="rId151" Type="http://schemas.openxmlformats.org/officeDocument/2006/relationships/hyperlink" Target="../../Documents%20and%20Settings/Tideland%20Signal/Local%20Settings/Temp/20130912_AtoN_FC_0.1.xml" TargetMode="External"/><Relationship Id="rId152" Type="http://schemas.openxmlformats.org/officeDocument/2006/relationships/hyperlink" Target="../../Documents%20and%20Settings/Tideland%20Signal/Local%20Settings/Temp/20130912_AtoN_FC_0.1.xml" TargetMode="External"/><Relationship Id="rId153" Type="http://schemas.openxmlformats.org/officeDocument/2006/relationships/hyperlink" Target="../../Documents%20and%20Settings/Tideland%20Signal/Local%20Settings/Temp/20130912_AtoN_FC_0.1.xml" TargetMode="External"/><Relationship Id="rId154" Type="http://schemas.openxmlformats.org/officeDocument/2006/relationships/hyperlink" Target="../../Documents%20and%20Settings/Tideland%20Signal/Local%20Settings/Temp/20130912_AtoN_FC_0.1.xml" TargetMode="External"/><Relationship Id="rId155" Type="http://schemas.openxmlformats.org/officeDocument/2006/relationships/hyperlink" Target="../../Documents%20and%20Settings/Tideland%20Signal/Local%20Settings/Temp/20130912_AtoN_FC_0.1.xml" TargetMode="External"/><Relationship Id="rId156" Type="http://schemas.openxmlformats.org/officeDocument/2006/relationships/hyperlink" Target="../../Documents%20and%20Settings/Tideland%20Signal/Local%20Settings/Temp/20130912_AtoN_FC_0.1.xml" TargetMode="External"/><Relationship Id="rId157" Type="http://schemas.openxmlformats.org/officeDocument/2006/relationships/hyperlink" Target="../../Documents%20and%20Settings/Tideland%20Signal/Local%20Settings/Temp/20130912_AtoN_FC_0.1.xml" TargetMode="External"/><Relationship Id="rId158" Type="http://schemas.openxmlformats.org/officeDocument/2006/relationships/hyperlink" Target="../../Documents%20and%20Settings/Tideland%20Signal/Local%20Settings/Temp/20130912_AtoN_FC_0.1.xml" TargetMode="External"/><Relationship Id="rId159" Type="http://schemas.openxmlformats.org/officeDocument/2006/relationships/hyperlink" Target="../../Documents%20and%20Settings/Tideland%20Signal/Local%20Settings/Temp/20130912_AtoN_FC_0.1.xml" TargetMode="External"/><Relationship Id="rId160" Type="http://schemas.openxmlformats.org/officeDocument/2006/relationships/hyperlink" Target="../../Documents%20and%20Settings/Tideland%20Signal/Local%20Settings/Temp/20130912_AtoN_FC_0.1.xml" TargetMode="External"/><Relationship Id="rId161" Type="http://schemas.openxmlformats.org/officeDocument/2006/relationships/hyperlink" Target="../../Documents%20and%20Settings/Tideland%20Signal/Local%20Settings/Temp/20130912_AtoN_FC_0.1.xml" TargetMode="External"/><Relationship Id="rId162" Type="http://schemas.openxmlformats.org/officeDocument/2006/relationships/hyperlink" Target="../../Documents%20and%20Settings/Tideland%20Signal/Local%20Settings/Temp/20130912_AtoN_FC_0.1.xml" TargetMode="External"/><Relationship Id="rId163" Type="http://schemas.openxmlformats.org/officeDocument/2006/relationships/hyperlink" Target="../../Documents%20and%20Settings/Tideland%20Signal/Local%20Settings/Temp/20130912_AtoN_FC_0.1.xml" TargetMode="External"/><Relationship Id="rId164" Type="http://schemas.openxmlformats.org/officeDocument/2006/relationships/hyperlink" Target="../../Documents%20and%20Settings/Tideland%20Signal/Local%20Settings/Temp/20130912_AtoN_FC_0.1.xml" TargetMode="External"/><Relationship Id="rId165" Type="http://schemas.openxmlformats.org/officeDocument/2006/relationships/hyperlink" Target="../../Documents%20and%20Settings/Tideland%20Signal/Local%20Settings/Temp/20130912_AtoN_FC_0.1.xml" TargetMode="External"/><Relationship Id="rId166" Type="http://schemas.openxmlformats.org/officeDocument/2006/relationships/hyperlink" Target="../../Documents%20and%20Settings/Tideland%20Signal/Local%20Settings/Temp/20130912_AtoN_FC_0.1.xml" TargetMode="External"/><Relationship Id="rId167" Type="http://schemas.openxmlformats.org/officeDocument/2006/relationships/hyperlink" Target="../../Documents%20and%20Settings/Tideland%20Signal/Local%20Settings/Temp/20130912_AtoN_FC_0.1.xml" TargetMode="External"/><Relationship Id="rId168" Type="http://schemas.openxmlformats.org/officeDocument/2006/relationships/hyperlink" Target="../../Documents%20and%20Settings/Tideland%20Signal/Local%20Settings/Temp/20130912_AtoN_FC_0.1.xml" TargetMode="External"/><Relationship Id="rId169" Type="http://schemas.openxmlformats.org/officeDocument/2006/relationships/hyperlink" Target="../../Documents%20and%20Settings/Tideland%20Signal/Local%20Settings/Temp/20130912_AtoN_FC_0.1.xml" TargetMode="External"/><Relationship Id="rId170" Type="http://schemas.openxmlformats.org/officeDocument/2006/relationships/hyperlink" Target="../../Documents%20and%20Settings/Tideland%20Signal/Local%20Settings/Temp/20130912_AtoN_FC_0.1.xml" TargetMode="External"/><Relationship Id="rId171" Type="http://schemas.openxmlformats.org/officeDocument/2006/relationships/hyperlink" Target="../../Documents%20and%20Settings/Tideland%20Signal/Local%20Settings/Temp/20130912_AtoN_FC_0.1.xml" TargetMode="External"/><Relationship Id="rId172" Type="http://schemas.openxmlformats.org/officeDocument/2006/relationships/hyperlink" Target="../../Documents%20and%20Settings/Tideland%20Signal/Local%20Settings/Temp/20130912_AtoN_FC_0.1.xml" TargetMode="External"/><Relationship Id="rId173" Type="http://schemas.openxmlformats.org/officeDocument/2006/relationships/hyperlink" Target="../../Documents%20and%20Settings/Tideland%20Signal/Local%20Settings/Temp/20130912_AtoN_FC_0.1.xml" TargetMode="External"/><Relationship Id="rId174" Type="http://schemas.openxmlformats.org/officeDocument/2006/relationships/hyperlink" Target="../../Documents%20and%20Settings/Tideland%20Signal/Local%20Settings/Temp/20130912_AtoN_FC_0.1.xml" TargetMode="External"/><Relationship Id="rId175" Type="http://schemas.openxmlformats.org/officeDocument/2006/relationships/hyperlink" Target="../../Documents%20and%20Settings/Tideland%20Signal/Local%20Settings/Temp/20130912_AtoN_FC_0.1.xml" TargetMode="External"/><Relationship Id="rId176" Type="http://schemas.openxmlformats.org/officeDocument/2006/relationships/hyperlink" Target="../../Documents%20and%20Settings/Tideland%20Signal/Local%20Settings/Temp/20130912_AtoN_FC_0.1.xml" TargetMode="External"/><Relationship Id="rId177" Type="http://schemas.openxmlformats.org/officeDocument/2006/relationships/hyperlink" Target="../../Documents%20and%20Settings/Tideland%20Signal/Local%20Settings/Temp/20130912_AtoN_FC_0.1.xml" TargetMode="External"/><Relationship Id="rId178" Type="http://schemas.openxmlformats.org/officeDocument/2006/relationships/hyperlink" Target="../../Documents%20and%20Settings/Tideland%20Signal/Local%20Settings/Temp/20130912_AtoN_FC_0.1.xml" TargetMode="External"/><Relationship Id="rId179" Type="http://schemas.openxmlformats.org/officeDocument/2006/relationships/hyperlink" Target="../../Documents%20and%20Settings/Tideland%20Signal/Local%20Settings/Temp/20130912_AtoN_FC_0.1.xml" TargetMode="External"/><Relationship Id="rId180" Type="http://schemas.openxmlformats.org/officeDocument/2006/relationships/hyperlink" Target="../../Documents%20and%20Settings/Tideland%20Signal/Local%20Settings/Temp/20130912_AtoN_FC_0.1.xml" TargetMode="External"/><Relationship Id="rId181" Type="http://schemas.openxmlformats.org/officeDocument/2006/relationships/hyperlink" Target="../../Documents%20and%20Settings/Tideland%20Signal/Local%20Settings/Temp/20130912_AtoN_FC_0.1.xml" TargetMode="External"/><Relationship Id="rId182" Type="http://schemas.openxmlformats.org/officeDocument/2006/relationships/hyperlink" Target="../../Documents%20and%20Settings/Tideland%20Signal/Local%20Settings/Temp/20130912_AtoN_FC_0.1.xml" TargetMode="External"/><Relationship Id="rId183" Type="http://schemas.openxmlformats.org/officeDocument/2006/relationships/hyperlink" Target="../../Documents%20and%20Settings/Tideland%20Signal/Local%20Settings/Temp/20130912_AtoN_FC_0.1.xml" TargetMode="External"/><Relationship Id="rId184" Type="http://schemas.openxmlformats.org/officeDocument/2006/relationships/hyperlink" Target="../../Documents%20and%20Settings/Tideland%20Signal/Local%20Settings/Temp/20130912_AtoN_FC_0.1.xml" TargetMode="External"/><Relationship Id="rId185" Type="http://schemas.openxmlformats.org/officeDocument/2006/relationships/hyperlink" Target="../../Documents%20and%20Settings/Tideland%20Signal/Local%20Settings/Temp/20130912_AtoN_FC_0.1.xml" TargetMode="External"/><Relationship Id="rId186" Type="http://schemas.openxmlformats.org/officeDocument/2006/relationships/hyperlink" Target="../../Documents%20and%20Settings/Tideland%20Signal/Local%20Settings/Temp/20130912_AtoN_FC_0.1.xml" TargetMode="External"/><Relationship Id="rId187" Type="http://schemas.openxmlformats.org/officeDocument/2006/relationships/hyperlink" Target="../../Documents%20and%20Settings/Tideland%20Signal/Local%20Settings/Temp/20130912_AtoN_FC_0.1.xml" TargetMode="External"/><Relationship Id="rId188" Type="http://schemas.openxmlformats.org/officeDocument/2006/relationships/hyperlink" Target="../../Documents%20and%20Settings/Tideland%20Signal/Local%20Settings/Temp/20130912_AtoN_FC_0.1.xml" TargetMode="External"/><Relationship Id="rId189" Type="http://schemas.openxmlformats.org/officeDocument/2006/relationships/hyperlink" Target="../../Documents%20and%20Settings/Tideland%20Signal/Local%20Settings/Temp/20130912_AtoN_FC_0.1.xml" TargetMode="External"/><Relationship Id="rId190" Type="http://schemas.openxmlformats.org/officeDocument/2006/relationships/hyperlink" Target="../../Documents%20and%20Settings/Tideland%20Signal/Local%20Settings/Temp/20130912_AtoN_FC_0.1.xml" TargetMode="External"/><Relationship Id="rId191" Type="http://schemas.openxmlformats.org/officeDocument/2006/relationships/hyperlink" Target="../../Documents%20and%20Settings/Tideland%20Signal/Local%20Settings/Temp/20130912_AtoN_FC_0.1.xml" TargetMode="External"/><Relationship Id="rId192" Type="http://schemas.openxmlformats.org/officeDocument/2006/relationships/hyperlink" Target="../../Documents%20and%20Settings/Tideland%20Signal/Local%20Settings/Temp/20130912_AtoN_FC_0.1.xml" TargetMode="External"/><Relationship Id="rId193" Type="http://schemas.openxmlformats.org/officeDocument/2006/relationships/hyperlink" Target="../../Documents%20and%20Settings/Tideland%20Signal/Local%20Settings/Temp/20130912_AtoN_FC_0.1.xml" TargetMode="External"/><Relationship Id="rId194" Type="http://schemas.openxmlformats.org/officeDocument/2006/relationships/hyperlink" Target="../../Documents%20and%20Settings/Tideland%20Signal/Local%20Settings/Temp/20130912_AtoN_FC_0.1.xml" TargetMode="External"/><Relationship Id="rId195" Type="http://schemas.openxmlformats.org/officeDocument/2006/relationships/hyperlink" Target="../../Documents%20and%20Settings/Tideland%20Signal/Local%20Settings/Temp/20130912_AtoN_FC_0.1.xml" TargetMode="External"/><Relationship Id="rId196" Type="http://schemas.openxmlformats.org/officeDocument/2006/relationships/hyperlink" Target="../../Documents%20and%20Settings/Tideland%20Signal/Local%20Settings/Temp/20130912_AtoN_FC_0.1.xml" TargetMode="External"/><Relationship Id="rId197" Type="http://schemas.openxmlformats.org/officeDocument/2006/relationships/hyperlink" Target="../../Documents%20and%20Settings/Tideland%20Signal/Local%20Settings/Temp/20130912_AtoN_FC_0.1.xml" TargetMode="External"/><Relationship Id="rId198" Type="http://schemas.openxmlformats.org/officeDocument/2006/relationships/hyperlink" Target="../../Documents%20and%20Settings/Tideland%20Signal/Local%20Settings/Temp/20130912_AtoN_FC_0.1.xml" TargetMode="External"/><Relationship Id="rId199" Type="http://schemas.openxmlformats.org/officeDocument/2006/relationships/hyperlink" Target="../../Documents%20and%20Settings/Tideland%20Signal/Local%20Settings/Temp/20130912_AtoN_FC_0.1.xml" TargetMode="External"/><Relationship Id="rId200" Type="http://schemas.openxmlformats.org/officeDocument/2006/relationships/hyperlink" Target="../../Documents%20and%20Settings/Tideland%20Signal/Local%20Settings/Temp/20130912_AtoN_FC_0.1.xml" TargetMode="External"/><Relationship Id="rId201" Type="http://schemas.openxmlformats.org/officeDocument/2006/relationships/hyperlink" Target="../../Documents%20and%20Settings/Tideland%20Signal/Local%20Settings/Temp/20130912_AtoN_FC_0.1.xml" TargetMode="External"/><Relationship Id="rId202" Type="http://schemas.openxmlformats.org/officeDocument/2006/relationships/hyperlink" Target="../../Documents%20and%20Settings/Tideland%20Signal/Local%20Settings/Temp/20130912_AtoN_FC_0.1.xml" TargetMode="External"/><Relationship Id="rId203" Type="http://schemas.openxmlformats.org/officeDocument/2006/relationships/hyperlink" Target="../../Documents%20and%20Settings/Tideland%20Signal/Local%20Settings/Temp/20130912_AtoN_FC_0.1.xml" TargetMode="External"/><Relationship Id="rId204" Type="http://schemas.openxmlformats.org/officeDocument/2006/relationships/hyperlink" Target="../../Documents%20and%20Settings/Tideland%20Signal/Local%20Settings/Temp/20130912_AtoN_FC_0.1.xml" TargetMode="External"/><Relationship Id="rId205" Type="http://schemas.openxmlformats.org/officeDocument/2006/relationships/hyperlink" Target="../../Documents%20and%20Settings/Tideland%20Signal/Local%20Settings/Temp/20130912_AtoN_FC_0.1.xml" TargetMode="External"/><Relationship Id="rId206" Type="http://schemas.openxmlformats.org/officeDocument/2006/relationships/hyperlink" Target="../../Documents%20and%20Settings/Tideland%20Signal/Local%20Settings/Temp/20130912_AtoN_FC_0.1.xml" TargetMode="External"/><Relationship Id="rId207" Type="http://schemas.openxmlformats.org/officeDocument/2006/relationships/hyperlink" Target="../../Documents%20and%20Settings/Tideland%20Signal/Local%20Settings/Temp/20130912_AtoN_FC_0.1.xml" TargetMode="External"/><Relationship Id="rId208" Type="http://schemas.openxmlformats.org/officeDocument/2006/relationships/hyperlink" Target="../../Documents%20and%20Settings/Tideland%20Signal/Local%20Settings/Temp/20130912_AtoN_FC_0.1.xml" TargetMode="External"/><Relationship Id="rId209" Type="http://schemas.openxmlformats.org/officeDocument/2006/relationships/hyperlink" Target="../../Documents%20and%20Settings/Tideland%20Signal/Local%20Settings/Temp/20130912_AtoN_FC_0.1.xml" TargetMode="External"/><Relationship Id="rId210" Type="http://schemas.openxmlformats.org/officeDocument/2006/relationships/hyperlink" Target="../../Documents%20and%20Settings/Tideland%20Signal/Local%20Settings/Temp/20130912_AtoN_FC_0.1.xml" TargetMode="External"/><Relationship Id="rId211" Type="http://schemas.openxmlformats.org/officeDocument/2006/relationships/hyperlink" Target="../../Documents%20and%20Settings/Tideland%20Signal/Local%20Settings/Temp/20130912_AtoN_FC_0.1.xml" TargetMode="External"/><Relationship Id="rId212" Type="http://schemas.openxmlformats.org/officeDocument/2006/relationships/hyperlink" Target="../../Documents%20and%20Settings/Tideland%20Signal/Local%20Settings/Temp/20130912_AtoN_FC_0.1.xml" TargetMode="External"/><Relationship Id="rId213" Type="http://schemas.openxmlformats.org/officeDocument/2006/relationships/hyperlink" Target="../../Documents%20and%20Settings/Tideland%20Signal/Local%20Settings/Temp/20130912_AtoN_FC_0.1.xml" TargetMode="External"/><Relationship Id="rId214" Type="http://schemas.openxmlformats.org/officeDocument/2006/relationships/hyperlink" Target="../../Documents%20and%20Settings/Tideland%20Signal/Local%20Settings/Temp/20130912_AtoN_FC_0.1.xml" TargetMode="External"/><Relationship Id="rId215" Type="http://schemas.openxmlformats.org/officeDocument/2006/relationships/hyperlink" Target="../../Documents%20and%20Settings/Tideland%20Signal/Local%20Settings/Temp/20130912_AtoN_FC_0.1.xml" TargetMode="External"/><Relationship Id="rId216" Type="http://schemas.openxmlformats.org/officeDocument/2006/relationships/hyperlink" Target="../../Documents%20and%20Settings/Tideland%20Signal/Local%20Settings/Temp/20130912_AtoN_FC_0.1.xml" TargetMode="External"/><Relationship Id="rId217" Type="http://schemas.openxmlformats.org/officeDocument/2006/relationships/hyperlink" Target="../../Documents%20and%20Settings/Tideland%20Signal/Local%20Settings/Temp/20130912_AtoN_FC_0.1.xml" TargetMode="External"/><Relationship Id="rId218" Type="http://schemas.openxmlformats.org/officeDocument/2006/relationships/hyperlink" Target="../../Documents%20and%20Settings/Tideland%20Signal/Local%20Settings/Temp/20130912_AtoN_FC_0.1.xml" TargetMode="External"/><Relationship Id="rId219" Type="http://schemas.openxmlformats.org/officeDocument/2006/relationships/hyperlink" Target="../../Documents%20and%20Settings/Tideland%20Signal/Local%20Settings/Temp/20130912_AtoN_FC_0.1.xml" TargetMode="External"/><Relationship Id="rId220" Type="http://schemas.openxmlformats.org/officeDocument/2006/relationships/hyperlink" Target="../../Documents%20and%20Settings/Tideland%20Signal/Local%20Settings/Temp/20130912_AtoN_FC_0.1.xml" TargetMode="External"/><Relationship Id="rId221" Type="http://schemas.openxmlformats.org/officeDocument/2006/relationships/hyperlink" Target="../../Documents%20and%20Settings/Tideland%20Signal/Local%20Settings/Temp/20130912_AtoN_FC_0.1.xml" TargetMode="External"/><Relationship Id="rId222" Type="http://schemas.openxmlformats.org/officeDocument/2006/relationships/hyperlink" Target="../../Documents%20and%20Settings/Tideland%20Signal/Local%20Settings/Temp/20130912_AtoN_FC_0.1.xml" TargetMode="External"/><Relationship Id="rId223" Type="http://schemas.openxmlformats.org/officeDocument/2006/relationships/hyperlink" Target="../../Documents%20and%20Settings/Tideland%20Signal/Local%20Settings/Temp/20130912_AtoN_FC_0.1.xml" TargetMode="External"/><Relationship Id="rId224" Type="http://schemas.openxmlformats.org/officeDocument/2006/relationships/hyperlink" Target="../../Documents%20and%20Settings/Tideland%20Signal/Local%20Settings/Temp/20130912_AtoN_FC_0.1.xml" TargetMode="External"/><Relationship Id="rId225" Type="http://schemas.openxmlformats.org/officeDocument/2006/relationships/hyperlink" Target="../../Documents%20and%20Settings/Tideland%20Signal/Local%20Settings/Temp/20130912_AtoN_FC_0.1.xml" TargetMode="External"/><Relationship Id="rId226" Type="http://schemas.openxmlformats.org/officeDocument/2006/relationships/hyperlink" Target="../../Documents%20and%20Settings/Tideland%20Signal/Local%20Settings/Temp/20130912_AtoN_FC_0.1.xml" TargetMode="External"/><Relationship Id="rId227" Type="http://schemas.openxmlformats.org/officeDocument/2006/relationships/hyperlink" Target="../../Documents%20and%20Settings/Tideland%20Signal/Local%20Settings/Temp/20130912_AtoN_FC_0.1.xml" TargetMode="External"/><Relationship Id="rId228" Type="http://schemas.openxmlformats.org/officeDocument/2006/relationships/hyperlink" Target="../../Documents%20and%20Settings/Tideland%20Signal/Local%20Settings/Temp/20130912_AtoN_FC_0.1.xml" TargetMode="External"/><Relationship Id="rId229" Type="http://schemas.openxmlformats.org/officeDocument/2006/relationships/hyperlink" Target="../../Documents%20and%20Settings/Tideland%20Signal/Local%20Settings/Temp/20130912_AtoN_FC_0.1.xml" TargetMode="External"/><Relationship Id="rId230" Type="http://schemas.openxmlformats.org/officeDocument/2006/relationships/hyperlink" Target="../../Documents%20and%20Settings/Tideland%20Signal/Local%20Settings/Temp/20130912_AtoN_FC_0.1.xml" TargetMode="External"/><Relationship Id="rId231" Type="http://schemas.openxmlformats.org/officeDocument/2006/relationships/hyperlink" Target="../../Documents%20and%20Settings/Tideland%20Signal/Local%20Settings/Temp/20130912_AtoN_FC_0.1.xml" TargetMode="External"/><Relationship Id="rId232" Type="http://schemas.openxmlformats.org/officeDocument/2006/relationships/hyperlink" Target="../../Documents%20and%20Settings/Tideland%20Signal/Local%20Settings/Temp/20130912_AtoN_FC_0.1.xml" TargetMode="External"/><Relationship Id="rId233" Type="http://schemas.openxmlformats.org/officeDocument/2006/relationships/hyperlink" Target="../../Documents%20and%20Settings/Tideland%20Signal/Local%20Settings/Temp/20130912_AtoN_FC_0.1.xml" TargetMode="External"/><Relationship Id="rId234" Type="http://schemas.openxmlformats.org/officeDocument/2006/relationships/hyperlink" Target="../../Documents%20and%20Settings/Tideland%20Signal/Local%20Settings/Temp/20130912_AtoN_FC_0.1.xml" TargetMode="External"/><Relationship Id="rId235" Type="http://schemas.openxmlformats.org/officeDocument/2006/relationships/hyperlink" Target="../../Documents%20and%20Settings/Tideland%20Signal/Local%20Settings/Temp/20130912_AtoN_FC_0.1.xml" TargetMode="External"/><Relationship Id="rId236" Type="http://schemas.openxmlformats.org/officeDocument/2006/relationships/hyperlink" Target="../../Documents%20and%20Settings/Tideland%20Signal/Local%20Settings/Temp/20130912_AtoN_FC_0.1.xml" TargetMode="External"/><Relationship Id="rId237" Type="http://schemas.openxmlformats.org/officeDocument/2006/relationships/hyperlink" Target="../../Documents%20and%20Settings/Tideland%20Signal/Local%20Settings/Temp/20130912_AtoN_FC_0.1.xml" TargetMode="External"/><Relationship Id="rId238" Type="http://schemas.openxmlformats.org/officeDocument/2006/relationships/hyperlink" Target="../../Documents%20and%20Settings/Tideland%20Signal/Local%20Settings/Temp/20130912_AtoN_FC_0.1.xml" TargetMode="External"/><Relationship Id="rId239" Type="http://schemas.openxmlformats.org/officeDocument/2006/relationships/hyperlink" Target="../../Documents%20and%20Settings/Tideland%20Signal/Local%20Settings/Temp/20130912_AtoN_FC_0.1.xml" TargetMode="External"/><Relationship Id="rId240" Type="http://schemas.openxmlformats.org/officeDocument/2006/relationships/hyperlink" Target="../../Documents%20and%20Settings/Tideland%20Signal/Local%20Settings/Temp/20130912_AtoN_FC_0.1.xml" TargetMode="External"/><Relationship Id="rId241" Type="http://schemas.openxmlformats.org/officeDocument/2006/relationships/hyperlink" Target="../../Documents%20and%20Settings/Tideland%20Signal/Local%20Settings/Temp/20130912_AtoN_FC_0.1.xml" TargetMode="External"/><Relationship Id="rId242" Type="http://schemas.openxmlformats.org/officeDocument/2006/relationships/hyperlink" Target="../../Documents%20and%20Settings/Tideland%20Signal/Local%20Settings/Temp/20130912_AtoN_FC_0.1.xml" TargetMode="External"/><Relationship Id="rId243" Type="http://schemas.openxmlformats.org/officeDocument/2006/relationships/hyperlink" Target="../../Documents%20and%20Settings/Tideland%20Signal/Local%20Settings/Temp/20130912_AtoN_FC_0.1.xml" TargetMode="External"/><Relationship Id="rId244" Type="http://schemas.openxmlformats.org/officeDocument/2006/relationships/hyperlink" Target="../../Documents%20and%20Settings/Tideland%20Signal/Local%20Settings/Temp/20130912_AtoN_FC_0.1.xml" TargetMode="External"/><Relationship Id="rId245" Type="http://schemas.openxmlformats.org/officeDocument/2006/relationships/hyperlink" Target="../../Documents%20and%20Settings/Tideland%20Signal/Local%20Settings/Temp/20130912_AtoN_FC_0.1.xml" TargetMode="External"/><Relationship Id="rId246" Type="http://schemas.openxmlformats.org/officeDocument/2006/relationships/hyperlink" Target="../../Documents%20and%20Settings/Tideland%20Signal/Local%20Settings/Temp/20130912_AtoN_FC_0.1.xml" TargetMode="External"/><Relationship Id="rId247" Type="http://schemas.openxmlformats.org/officeDocument/2006/relationships/hyperlink" Target="../../Documents%20and%20Settings/Tideland%20Signal/Local%20Settings/Temp/20130912_AtoN_FC_0.1.xml" TargetMode="External"/><Relationship Id="rId248" Type="http://schemas.openxmlformats.org/officeDocument/2006/relationships/hyperlink" Target="../../Documents%20and%20Settings/Tideland%20Signal/Local%20Settings/Temp/20130912_AtoN_FC_0.1.xml" TargetMode="External"/><Relationship Id="rId249" Type="http://schemas.openxmlformats.org/officeDocument/2006/relationships/hyperlink" Target="../../Documents%20and%20Settings/Tideland%20Signal/Local%20Settings/Temp/20130912_AtoN_FC_0.1.xml" TargetMode="External"/><Relationship Id="rId250" Type="http://schemas.openxmlformats.org/officeDocument/2006/relationships/hyperlink" Target="../../Documents%20and%20Settings/Tideland%20Signal/Local%20Settings/Temp/20130912_AtoN_FC_0.1.xml" TargetMode="External"/><Relationship Id="rId251" Type="http://schemas.openxmlformats.org/officeDocument/2006/relationships/hyperlink" Target="../../Documents%20and%20Settings/Tideland%20Signal/Local%20Settings/Temp/20130912_AtoN_FC_0.1.xml" TargetMode="External"/><Relationship Id="rId252" Type="http://schemas.openxmlformats.org/officeDocument/2006/relationships/hyperlink" Target="../../Documents%20and%20Settings/Tideland%20Signal/Local%20Settings/Temp/20130912_AtoN_FC_0.1.xml" TargetMode="External"/><Relationship Id="rId253" Type="http://schemas.openxmlformats.org/officeDocument/2006/relationships/hyperlink" Target="../../Documents%20and%20Settings/Tideland%20Signal/Local%20Settings/Temp/20130912_AtoN_FC_0.1.xml" TargetMode="External"/><Relationship Id="rId254" Type="http://schemas.openxmlformats.org/officeDocument/2006/relationships/hyperlink" Target="../../Documents%20and%20Settings/Tideland%20Signal/Local%20Settings/Temp/20130912_AtoN_FC_0.1.xml" TargetMode="External"/><Relationship Id="rId255" Type="http://schemas.openxmlformats.org/officeDocument/2006/relationships/hyperlink" Target="../../Documents%20and%20Settings/Tideland%20Signal/Local%20Settings/Temp/20130912_AtoN_FC_0.1.xml" TargetMode="External"/><Relationship Id="rId256" Type="http://schemas.openxmlformats.org/officeDocument/2006/relationships/hyperlink" Target="../../Documents%20and%20Settings/Tideland%20Signal/Local%20Settings/Temp/20130912_AtoN_FC_0.1.xml" TargetMode="External"/><Relationship Id="rId257" Type="http://schemas.openxmlformats.org/officeDocument/2006/relationships/hyperlink" Target="../../Documents%20and%20Settings/Tideland%20Signal/Local%20Settings/Temp/20130912_AtoN_FC_0.1.xml" TargetMode="External"/><Relationship Id="rId258" Type="http://schemas.openxmlformats.org/officeDocument/2006/relationships/hyperlink" Target="../../Documents%20and%20Settings/Tideland%20Signal/Local%20Settings/Temp/20130912_AtoN_FC_0.1.xml" TargetMode="External"/><Relationship Id="rId259" Type="http://schemas.openxmlformats.org/officeDocument/2006/relationships/hyperlink" Target="../../Documents%20and%20Settings/Tideland%20Signal/Local%20Settings/Temp/20130912_AtoN_FC_0.1.xml" TargetMode="External"/><Relationship Id="rId260" Type="http://schemas.openxmlformats.org/officeDocument/2006/relationships/hyperlink" Target="../../Documents%20and%20Settings/Tideland%20Signal/Local%20Settings/Temp/20130912_AtoN_FC_0.1.xml" TargetMode="External"/><Relationship Id="rId261" Type="http://schemas.openxmlformats.org/officeDocument/2006/relationships/hyperlink" Target="../../Documents%20and%20Settings/Tideland%20Signal/Local%20Settings/Temp/20130912_AtoN_FC_0.1.xml" TargetMode="External"/><Relationship Id="rId262" Type="http://schemas.openxmlformats.org/officeDocument/2006/relationships/hyperlink" Target="../../Documents%20and%20Settings/Tideland%20Signal/Local%20Settings/Temp/20130912_AtoN_FC_0.1.xml" TargetMode="External"/><Relationship Id="rId263" Type="http://schemas.openxmlformats.org/officeDocument/2006/relationships/hyperlink" Target="../../Documents%20and%20Settings/Tideland%20Signal/Local%20Settings/Temp/20130912_AtoN_FC_0.1.xml" TargetMode="External"/><Relationship Id="rId264" Type="http://schemas.openxmlformats.org/officeDocument/2006/relationships/hyperlink" Target="../../Documents%20and%20Settings/Tideland%20Signal/Local%20Settings/Temp/20130912_AtoN_FC_0.1.xml" TargetMode="External"/><Relationship Id="rId265" Type="http://schemas.openxmlformats.org/officeDocument/2006/relationships/hyperlink" Target="../../Documents%20and%20Settings/Tideland%20Signal/Local%20Settings/Temp/20130912_AtoN_FC_0.1.xml" TargetMode="External"/><Relationship Id="rId266" Type="http://schemas.openxmlformats.org/officeDocument/2006/relationships/hyperlink" Target="../../Documents%20and%20Settings/Tideland%20Signal/Local%20Settings/Temp/20130912_AtoN_FC_0.1.xml" TargetMode="External"/><Relationship Id="rId267" Type="http://schemas.openxmlformats.org/officeDocument/2006/relationships/hyperlink" Target="../../Documents%20and%20Settings/Tideland%20Signal/Local%20Settings/Temp/20130912_AtoN_FC_0.1.xml" TargetMode="External"/><Relationship Id="rId268" Type="http://schemas.openxmlformats.org/officeDocument/2006/relationships/hyperlink" Target="../../Documents%20and%20Settings/Tideland%20Signal/Local%20Settings/Temp/20130912_AtoN_FC_0.1.xml" TargetMode="External"/><Relationship Id="rId269" Type="http://schemas.openxmlformats.org/officeDocument/2006/relationships/hyperlink" Target="../../Documents%20and%20Settings/Tideland%20Signal/Local%20Settings/Temp/20130912_AtoN_FC_0.1.xml" TargetMode="External"/><Relationship Id="rId270" Type="http://schemas.openxmlformats.org/officeDocument/2006/relationships/hyperlink" Target="../../Documents%20and%20Settings/Tideland%20Signal/Local%20Settings/Temp/20130912_AtoN_FC_0.1.xml" TargetMode="External"/><Relationship Id="rId271" Type="http://schemas.openxmlformats.org/officeDocument/2006/relationships/hyperlink" Target="../../Documents%20and%20Settings/Tideland%20Signal/Local%20Settings/Temp/20130912_AtoN_FC_0.1.xml" TargetMode="External"/><Relationship Id="rId272" Type="http://schemas.openxmlformats.org/officeDocument/2006/relationships/hyperlink" Target="../../Documents%20and%20Settings/Tideland%20Signal/Local%20Settings/Temp/20130912_AtoN_FC_0.1.xml" TargetMode="External"/><Relationship Id="rId273" Type="http://schemas.openxmlformats.org/officeDocument/2006/relationships/hyperlink" Target="../../Documents%20and%20Settings/Tideland%20Signal/Local%20Settings/Temp/20130912_AtoN_FC_0.1.xml" TargetMode="External"/><Relationship Id="rId274" Type="http://schemas.openxmlformats.org/officeDocument/2006/relationships/hyperlink" Target="../../Documents%20and%20Settings/Tideland%20Signal/Local%20Settings/Temp/20130912_AtoN_FC_0.1.xml" TargetMode="External"/><Relationship Id="rId275" Type="http://schemas.openxmlformats.org/officeDocument/2006/relationships/hyperlink" Target="../../Documents%20and%20Settings/Tideland%20Signal/Local%20Settings/Temp/20130912_AtoN_FC_0.1.xml" TargetMode="External"/><Relationship Id="rId276" Type="http://schemas.openxmlformats.org/officeDocument/2006/relationships/hyperlink" Target="../../Documents%20and%20Settings/Tideland%20Signal/Local%20Settings/Temp/20130912_AtoN_FC_0.1.xml" TargetMode="External"/><Relationship Id="rId277" Type="http://schemas.openxmlformats.org/officeDocument/2006/relationships/hyperlink" Target="../../Documents%20and%20Settings/Tideland%20Signal/Local%20Settings/Temp/20130912_AtoN_FC_0.1.xml" TargetMode="External"/><Relationship Id="rId278" Type="http://schemas.openxmlformats.org/officeDocument/2006/relationships/hyperlink" Target="../../Documents%20and%20Settings/Tideland%20Signal/Local%20Settings/Temp/20130912_AtoN_FC_0.1.xml" TargetMode="External"/><Relationship Id="rId279" Type="http://schemas.openxmlformats.org/officeDocument/2006/relationships/hyperlink" Target="../../Documents%20and%20Settings/Tideland%20Signal/Local%20Settings/Temp/20130912_AtoN_FC_0.1.xml" TargetMode="External"/><Relationship Id="rId280" Type="http://schemas.openxmlformats.org/officeDocument/2006/relationships/hyperlink" Target="../../Documents%20and%20Settings/Tideland%20Signal/Local%20Settings/Temp/20130912_AtoN_FC_0.1.xml" TargetMode="External"/><Relationship Id="rId281" Type="http://schemas.openxmlformats.org/officeDocument/2006/relationships/hyperlink" Target="../../Documents%20and%20Settings/Tideland%20Signal/Local%20Settings/Temp/20130912_AtoN_FC_0.1.xml" TargetMode="External"/><Relationship Id="rId282" Type="http://schemas.openxmlformats.org/officeDocument/2006/relationships/hyperlink" Target="../../Documents%20and%20Settings/Tideland%20Signal/Local%20Settings/Temp/20130912_AtoN_FC_0.1.xml" TargetMode="External"/><Relationship Id="rId283" Type="http://schemas.openxmlformats.org/officeDocument/2006/relationships/hyperlink" Target="../../Documents%20and%20Settings/Tideland%20Signal/Local%20Settings/Temp/20130912_AtoN_FC_0.1.xml" TargetMode="External"/><Relationship Id="rId284" Type="http://schemas.openxmlformats.org/officeDocument/2006/relationships/hyperlink" Target="../../Documents%20and%20Settings/Tideland%20Signal/Local%20Settings/Temp/20130912_AtoN_FC_0.1.xml" TargetMode="External"/><Relationship Id="rId285" Type="http://schemas.openxmlformats.org/officeDocument/2006/relationships/hyperlink" Target="../../Documents%20and%20Settings/Tideland%20Signal/Local%20Settings/Temp/20130912_AtoN_FC_0.1.xml" TargetMode="External"/><Relationship Id="rId286" Type="http://schemas.openxmlformats.org/officeDocument/2006/relationships/hyperlink" Target="../../Documents%20and%20Settings/Tideland%20Signal/Local%20Settings/Temp/20130912_AtoN_FC_0.1.xml" TargetMode="External"/><Relationship Id="rId287" Type="http://schemas.openxmlformats.org/officeDocument/2006/relationships/hyperlink" Target="../../Documents%20and%20Settings/Tideland%20Signal/Local%20Settings/Temp/20130912_AtoN_FC_0.1.xml" TargetMode="External"/><Relationship Id="rId288" Type="http://schemas.openxmlformats.org/officeDocument/2006/relationships/hyperlink" Target="../../Documents%20and%20Settings/Tideland%20Signal/Local%20Settings/Temp/20130912_AtoN_FC_0.1.xml" TargetMode="External"/><Relationship Id="rId289" Type="http://schemas.openxmlformats.org/officeDocument/2006/relationships/hyperlink" Target="../../Documents%20and%20Settings/Tideland%20Signal/Local%20Settings/Temp/20130912_AtoN_FC_0.1.xml" TargetMode="External"/><Relationship Id="rId290" Type="http://schemas.openxmlformats.org/officeDocument/2006/relationships/hyperlink" Target="../../Documents%20and%20Settings/Tideland%20Signal/Local%20Settings/Temp/20130912_AtoN_FC_0.1.xml" TargetMode="External"/><Relationship Id="rId291" Type="http://schemas.openxmlformats.org/officeDocument/2006/relationships/hyperlink" Target="../../Documents%20and%20Settings/Tideland%20Signal/Local%20Settings/Temp/20130912_AtoN_FC_0.1.xml" TargetMode="External"/><Relationship Id="rId292" Type="http://schemas.openxmlformats.org/officeDocument/2006/relationships/hyperlink" Target="../../Documents%20and%20Settings/Tideland%20Signal/Local%20Settings/Temp/20130912_AtoN_FC_0.1.xml" TargetMode="External"/><Relationship Id="rId293" Type="http://schemas.openxmlformats.org/officeDocument/2006/relationships/hyperlink" Target="../../Documents%20and%20Settings/Tideland%20Signal/Local%20Settings/Temp/20130912_AtoN_FC_0.1.xml" TargetMode="External"/><Relationship Id="rId294" Type="http://schemas.openxmlformats.org/officeDocument/2006/relationships/hyperlink" Target="../../Documents%20and%20Settings/Tideland%20Signal/Local%20Settings/Temp/20130912_AtoN_FC_0.1.xml" TargetMode="External"/><Relationship Id="rId295" Type="http://schemas.openxmlformats.org/officeDocument/2006/relationships/hyperlink" Target="../../Documents%20and%20Settings/Tideland%20Signal/Local%20Settings/Temp/20130912_AtoN_FC_0.1.xml" TargetMode="External"/><Relationship Id="rId296" Type="http://schemas.openxmlformats.org/officeDocument/2006/relationships/hyperlink" Target="../../Documents%20and%20Settings/Tideland%20Signal/Local%20Settings/Temp/20130912_AtoN_FC_0.1.xml" TargetMode="External"/><Relationship Id="rId297" Type="http://schemas.openxmlformats.org/officeDocument/2006/relationships/hyperlink" Target="../../Documents%20and%20Settings/Tideland%20Signal/Local%20Settings/Temp/20130912_AtoN_FC_0.1.xml" TargetMode="External"/><Relationship Id="rId298" Type="http://schemas.openxmlformats.org/officeDocument/2006/relationships/hyperlink" Target="../../Documents%20and%20Settings/Tideland%20Signal/Local%20Settings/Temp/20130912_AtoN_FC_0.1.xml" TargetMode="External"/><Relationship Id="rId299" Type="http://schemas.openxmlformats.org/officeDocument/2006/relationships/hyperlink" Target="../../Documents%20and%20Settings/Tideland%20Signal/Local%20Settings/Temp/20130912_AtoN_FC_0.1.xml" TargetMode="External"/><Relationship Id="rId300" Type="http://schemas.openxmlformats.org/officeDocument/2006/relationships/hyperlink" Target="../../Documents%20and%20Settings/Tideland%20Signal/Local%20Settings/Temp/20130912_AtoN_FC_0.1.xml" TargetMode="External"/><Relationship Id="rId301" Type="http://schemas.openxmlformats.org/officeDocument/2006/relationships/hyperlink" Target="../../Documents%20and%20Settings/Tideland%20Signal/Local%20Settings/Temp/20130912_AtoN_FC_0.1.xml" TargetMode="External"/><Relationship Id="rId302" Type="http://schemas.openxmlformats.org/officeDocument/2006/relationships/hyperlink" Target="../../Documents%20and%20Settings/Tideland%20Signal/Local%20Settings/Temp/20130912_AtoN_FC_0.1.xml" TargetMode="External"/><Relationship Id="rId303" Type="http://schemas.openxmlformats.org/officeDocument/2006/relationships/hyperlink" Target="../../Documents%20and%20Settings/Tideland%20Signal/Local%20Settings/Temp/20130912_AtoN_FC_0.1.xml" TargetMode="External"/><Relationship Id="rId304" Type="http://schemas.openxmlformats.org/officeDocument/2006/relationships/hyperlink" Target="../../Documents%20and%20Settings/Tideland%20Signal/Local%20Settings/Temp/20130912_AtoN_FC_0.1.xml" TargetMode="External"/><Relationship Id="rId305" Type="http://schemas.openxmlformats.org/officeDocument/2006/relationships/hyperlink" Target="../../Documents%20and%20Settings/Tideland%20Signal/Local%20Settings/Temp/20130912_AtoN_FC_0.1.xml" TargetMode="External"/><Relationship Id="rId306" Type="http://schemas.openxmlformats.org/officeDocument/2006/relationships/hyperlink" Target="../../Documents%20and%20Settings/Tideland%20Signal/Local%20Settings/Temp/20130912_AtoN_FC_0.1.xml" TargetMode="External"/><Relationship Id="rId307" Type="http://schemas.openxmlformats.org/officeDocument/2006/relationships/hyperlink" Target="../../Documents%20and%20Settings/Tideland%20Signal/Local%20Settings/Temp/20130912_AtoN_FC_0.1.xml" TargetMode="External"/><Relationship Id="rId308" Type="http://schemas.openxmlformats.org/officeDocument/2006/relationships/hyperlink" Target="../../Documents%20and%20Settings/Tideland%20Signal/Local%20Settings/Temp/20130912_AtoN_FC_0.1.xml" TargetMode="External"/><Relationship Id="rId309" Type="http://schemas.openxmlformats.org/officeDocument/2006/relationships/hyperlink" Target="../../Documents%20and%20Settings/Tideland%20Signal/Local%20Settings/Temp/20130912_AtoN_FC_0.1.xml" TargetMode="External"/><Relationship Id="rId310" Type="http://schemas.openxmlformats.org/officeDocument/2006/relationships/hyperlink" Target="../../Documents%20and%20Settings/Tideland%20Signal/Local%20Settings/Temp/20130912_AtoN_FC_0.1.xml" TargetMode="External"/><Relationship Id="rId311" Type="http://schemas.openxmlformats.org/officeDocument/2006/relationships/hyperlink" Target="../../Documents%20and%20Settings/Tideland%20Signal/Local%20Settings/Temp/20130912_AtoN_FC_0.1.xml" TargetMode="External"/><Relationship Id="rId312" Type="http://schemas.openxmlformats.org/officeDocument/2006/relationships/hyperlink" Target="../../Documents%20and%20Settings/Tideland%20Signal/Local%20Settings/Temp/20130912_AtoN_FC_0.1.xml" TargetMode="External"/><Relationship Id="rId313" Type="http://schemas.openxmlformats.org/officeDocument/2006/relationships/hyperlink" Target="../../Documents%20and%20Settings/Tideland%20Signal/Local%20Settings/Temp/20130912_AtoN_FC_0.1.xml" TargetMode="External"/><Relationship Id="rId314" Type="http://schemas.openxmlformats.org/officeDocument/2006/relationships/hyperlink" Target="../../Documents%20and%20Settings/Tideland%20Signal/Local%20Settings/Temp/20130912_AtoN_FC_0.1.xml" TargetMode="External"/><Relationship Id="rId315" Type="http://schemas.openxmlformats.org/officeDocument/2006/relationships/hyperlink" Target="../../Documents%20and%20Settings/Tideland%20Signal/Local%20Settings/Temp/20130912_AtoN_FC_0.1.xml" TargetMode="External"/><Relationship Id="rId316" Type="http://schemas.openxmlformats.org/officeDocument/2006/relationships/hyperlink" Target="../../Documents%20and%20Settings/Tideland%20Signal/Local%20Settings/Temp/20130912_AtoN_FC_0.1.xml" TargetMode="External"/><Relationship Id="rId317" Type="http://schemas.openxmlformats.org/officeDocument/2006/relationships/hyperlink" Target="../../Documents%20and%20Settings/Tideland%20Signal/Local%20Settings/Temp/20130912_AtoN_FC_0.1.xml" TargetMode="External"/><Relationship Id="rId318" Type="http://schemas.openxmlformats.org/officeDocument/2006/relationships/hyperlink" Target="../../Documents%20and%20Settings/Tideland%20Signal/Local%20Settings/Temp/20130912_AtoN_FC_0.1.xml" TargetMode="External"/><Relationship Id="rId319" Type="http://schemas.openxmlformats.org/officeDocument/2006/relationships/hyperlink" Target="../../Documents%20and%20Settings/Tideland%20Signal/Local%20Settings/Temp/20130912_AtoN_FC_0.1.xml" TargetMode="External"/><Relationship Id="rId320" Type="http://schemas.openxmlformats.org/officeDocument/2006/relationships/hyperlink" Target="../../Documents%20and%20Settings/Tideland%20Signal/Local%20Settings/Temp/20130912_AtoN_FC_0.1.xml" TargetMode="External"/><Relationship Id="rId321" Type="http://schemas.openxmlformats.org/officeDocument/2006/relationships/hyperlink" Target="../../Documents%20and%20Settings/Tideland%20Signal/Local%20Settings/Temp/20130912_AtoN_FC_0.1.xml" TargetMode="External"/><Relationship Id="rId322" Type="http://schemas.openxmlformats.org/officeDocument/2006/relationships/hyperlink" Target="../../Documents%20and%20Settings/Tideland%20Signal/Local%20Settings/Temp/20130912_AtoN_FC_0.1.xml" TargetMode="External"/><Relationship Id="rId323" Type="http://schemas.openxmlformats.org/officeDocument/2006/relationships/hyperlink" Target="../../Documents%20and%20Settings/Tideland%20Signal/Local%20Settings/Temp/20130912_AtoN_FC_0.1.xml" TargetMode="External"/><Relationship Id="rId324" Type="http://schemas.openxmlformats.org/officeDocument/2006/relationships/hyperlink" Target="../../Documents%20and%20Settings/Tideland%20Signal/Local%20Settings/Temp/20130912_AtoN_FC_0.1.xml" TargetMode="External"/><Relationship Id="rId325" Type="http://schemas.openxmlformats.org/officeDocument/2006/relationships/hyperlink" Target="../../Documents%20and%20Settings/Tideland%20Signal/Local%20Settings/Temp/20130912_AtoN_FC_0.1.xml" TargetMode="External"/><Relationship Id="rId326" Type="http://schemas.openxmlformats.org/officeDocument/2006/relationships/hyperlink" Target="../../Documents%20and%20Settings/Tideland%20Signal/Local%20Settings/Temp/20130912_AtoN_FC_0.1.xml" TargetMode="External"/><Relationship Id="rId327" Type="http://schemas.openxmlformats.org/officeDocument/2006/relationships/hyperlink" Target="../../Documents%20and%20Settings/Tideland%20Signal/Local%20Settings/Temp/20130912_AtoN_FC_0.1.xml" TargetMode="External"/><Relationship Id="rId328" Type="http://schemas.openxmlformats.org/officeDocument/2006/relationships/hyperlink" Target="../../Documents%20and%20Settings/Tideland%20Signal/Local%20Settings/Temp/20130912_AtoN_FC_0.1.xml" TargetMode="External"/><Relationship Id="rId329" Type="http://schemas.openxmlformats.org/officeDocument/2006/relationships/hyperlink" Target="../../Documents%20and%20Settings/Tideland%20Signal/Local%20Settings/Temp/20130912_AtoN_FC_0.1.xml" TargetMode="External"/><Relationship Id="rId330" Type="http://schemas.openxmlformats.org/officeDocument/2006/relationships/hyperlink" Target="../../Documents%20and%20Settings/Tideland%20Signal/Local%20Settings/Temp/20130912_AtoN_FC_0.1.xml" TargetMode="External"/><Relationship Id="rId331" Type="http://schemas.openxmlformats.org/officeDocument/2006/relationships/hyperlink" Target="../../Documents%20and%20Settings/Tideland%20Signal/Local%20Settings/Temp/20130912_AtoN_FC_0.1.xml" TargetMode="External"/><Relationship Id="rId332" Type="http://schemas.openxmlformats.org/officeDocument/2006/relationships/hyperlink" Target="../../Documents%20and%20Settings/Tideland%20Signal/Local%20Settings/Temp/20130912_AtoN_FC_0.1.xml" TargetMode="External"/><Relationship Id="rId333" Type="http://schemas.openxmlformats.org/officeDocument/2006/relationships/hyperlink" Target="../../Documents%20and%20Settings/Tideland%20Signal/Local%20Settings/Temp/20130912_AtoN_FC_0.1.xml" TargetMode="External"/><Relationship Id="rId334" Type="http://schemas.openxmlformats.org/officeDocument/2006/relationships/hyperlink" Target="../../Documents%20and%20Settings/Tideland%20Signal/Local%20Settings/Temp/20130912_AtoN_FC_0.1.xml" TargetMode="External"/><Relationship Id="rId335" Type="http://schemas.openxmlformats.org/officeDocument/2006/relationships/hyperlink" Target="../../Documents%20and%20Settings/Tideland%20Signal/Local%20Settings/Temp/20130912_AtoN_FC_0.1.xml" TargetMode="External"/><Relationship Id="rId336" Type="http://schemas.openxmlformats.org/officeDocument/2006/relationships/hyperlink" Target="../../Documents%20and%20Settings/Tideland%20Signal/Local%20Settings/Temp/20130912_AtoN_FC_0.1.xml" TargetMode="External"/><Relationship Id="rId337" Type="http://schemas.openxmlformats.org/officeDocument/2006/relationships/hyperlink" Target="../../Documents%20and%20Settings/Tideland%20Signal/Local%20Settings/Temp/20130912_AtoN_FC_0.1.xml" TargetMode="External"/><Relationship Id="rId338" Type="http://schemas.openxmlformats.org/officeDocument/2006/relationships/hyperlink" Target="../../Documents%20and%20Settings/Tideland%20Signal/Local%20Settings/Temp/20130912_AtoN_FC_0.1.xml" TargetMode="External"/><Relationship Id="rId339" Type="http://schemas.openxmlformats.org/officeDocument/2006/relationships/hyperlink" Target="../../Documents%20and%20Settings/Tideland%20Signal/Local%20Settings/Temp/20130912_AtoN_FC_0.1.xml" TargetMode="External"/><Relationship Id="rId340" Type="http://schemas.openxmlformats.org/officeDocument/2006/relationships/hyperlink" Target="../../Documents%20and%20Settings/Tideland%20Signal/Local%20Settings/Temp/20130912_AtoN_FC_0.1.xml" TargetMode="External"/><Relationship Id="rId341" Type="http://schemas.openxmlformats.org/officeDocument/2006/relationships/hyperlink" Target="../../Documents%20and%20Settings/Tideland%20Signal/Local%20Settings/Temp/20130912_AtoN_FC_0.1.xml" TargetMode="External"/><Relationship Id="rId342" Type="http://schemas.openxmlformats.org/officeDocument/2006/relationships/hyperlink" Target="../../Documents%20and%20Settings/Tideland%20Signal/Local%20Settings/Temp/20130912_AtoN_FC_0.1.xml" TargetMode="External"/><Relationship Id="rId343" Type="http://schemas.openxmlformats.org/officeDocument/2006/relationships/hyperlink" Target="../../Documents%20and%20Settings/Tideland%20Signal/Local%20Settings/Temp/20130912_AtoN_FC_0.1.xml" TargetMode="External"/><Relationship Id="rId344" Type="http://schemas.openxmlformats.org/officeDocument/2006/relationships/hyperlink" Target="../../Documents%20and%20Settings/Tideland%20Signal/Local%20Settings/Temp/20130912_AtoN_FC_0.1.xml" TargetMode="External"/><Relationship Id="rId345" Type="http://schemas.openxmlformats.org/officeDocument/2006/relationships/hyperlink" Target="../../Documents%20and%20Settings/Tideland%20Signal/Local%20Settings/Temp/20130912_AtoN_FC_0.1.xml" TargetMode="External"/><Relationship Id="rId346" Type="http://schemas.openxmlformats.org/officeDocument/2006/relationships/hyperlink" Target="../../Documents%20and%20Settings/Tideland%20Signal/Local%20Settings/Temp/20130912_AtoN_FC_0.1.xml" TargetMode="External"/><Relationship Id="rId347" Type="http://schemas.openxmlformats.org/officeDocument/2006/relationships/hyperlink" Target="../../Documents%20and%20Settings/Tideland%20Signal/Local%20Settings/Temp/20130912_AtoN_FC_0.1.xml" TargetMode="External"/><Relationship Id="rId348" Type="http://schemas.openxmlformats.org/officeDocument/2006/relationships/hyperlink" Target="../../Documents%20and%20Settings/Tideland%20Signal/Local%20Settings/Temp/20130912_AtoN_FC_0.1.xml" TargetMode="External"/><Relationship Id="rId349" Type="http://schemas.openxmlformats.org/officeDocument/2006/relationships/hyperlink" Target="../../Documents%20and%20Settings/Tideland%20Signal/Local%20Settings/Temp/20130912_AtoN_FC_0.1.xml" TargetMode="External"/><Relationship Id="rId350" Type="http://schemas.openxmlformats.org/officeDocument/2006/relationships/hyperlink" Target="../../Documents%20and%20Settings/Tideland%20Signal/Local%20Settings/Temp/20130912_AtoN_FC_0.1.xml" TargetMode="External"/><Relationship Id="rId351" Type="http://schemas.openxmlformats.org/officeDocument/2006/relationships/hyperlink" Target="../../Documents%20and%20Settings/Tideland%20Signal/Local%20Settings/Temp/20130912_AtoN_FC_0.1.xml" TargetMode="External"/><Relationship Id="rId352" Type="http://schemas.openxmlformats.org/officeDocument/2006/relationships/hyperlink" Target="../../Documents%20and%20Settings/Tideland%20Signal/Local%20Settings/Temp/20130912_AtoN_FC_0.1.xml" TargetMode="External"/><Relationship Id="rId353" Type="http://schemas.openxmlformats.org/officeDocument/2006/relationships/hyperlink" Target="../../Documents%20and%20Settings/Tideland%20Signal/Local%20Settings/Temp/20130912_AtoN_FC_0.1.xml" TargetMode="External"/><Relationship Id="rId354" Type="http://schemas.openxmlformats.org/officeDocument/2006/relationships/hyperlink" Target="../../Documents%20and%20Settings/Tideland%20Signal/Local%20Settings/Temp/20130912_AtoN_FC_0.1.xml" TargetMode="External"/><Relationship Id="rId355" Type="http://schemas.openxmlformats.org/officeDocument/2006/relationships/hyperlink" Target="../../Documents%20and%20Settings/Tideland%20Signal/Local%20Settings/Temp/20130912_AtoN_FC_0.1.xml" TargetMode="External"/><Relationship Id="rId356" Type="http://schemas.openxmlformats.org/officeDocument/2006/relationships/hyperlink" Target="../../Documents%20and%20Settings/Tideland%20Signal/Local%20Settings/Temp/20130912_AtoN_FC_0.1.xml" TargetMode="External"/><Relationship Id="rId357" Type="http://schemas.openxmlformats.org/officeDocument/2006/relationships/hyperlink" Target="../../Documents%20and%20Settings/Tideland%20Signal/Local%20Settings/Temp/20130912_AtoN_FC_0.1.xml" TargetMode="External"/><Relationship Id="rId358" Type="http://schemas.openxmlformats.org/officeDocument/2006/relationships/hyperlink" Target="../../Documents%20and%20Settings/Tideland%20Signal/Local%20Settings/Temp/20130912_AtoN_FC_0.1.xml" TargetMode="External"/><Relationship Id="rId359" Type="http://schemas.openxmlformats.org/officeDocument/2006/relationships/hyperlink" Target="../../Documents%20and%20Settings/Tideland%20Signal/Local%20Settings/Temp/20130912_AtoN_FC_0.1.xml" TargetMode="External"/><Relationship Id="rId360" Type="http://schemas.openxmlformats.org/officeDocument/2006/relationships/hyperlink" Target="../../Documents%20and%20Settings/Tideland%20Signal/Local%20Settings/Temp/20130912_AtoN_FC_0.1.xml" TargetMode="External"/><Relationship Id="rId361" Type="http://schemas.openxmlformats.org/officeDocument/2006/relationships/hyperlink" Target="../../Documents%20and%20Settings/Tideland%20Signal/Local%20Settings/Temp/20130912_AtoN_FC_0.1.xml" TargetMode="External"/><Relationship Id="rId362" Type="http://schemas.openxmlformats.org/officeDocument/2006/relationships/hyperlink" Target="../../Documents%20and%20Settings/Tideland%20Signal/Local%20Settings/Temp/20130912_AtoN_FC_0.1.xml" TargetMode="External"/><Relationship Id="rId363" Type="http://schemas.openxmlformats.org/officeDocument/2006/relationships/hyperlink" Target="../../Documents%20and%20Settings/Tideland%20Signal/Local%20Settings/Temp/20130912_AtoN_FC_0.1.xml" TargetMode="External"/><Relationship Id="rId364" Type="http://schemas.openxmlformats.org/officeDocument/2006/relationships/hyperlink" Target="../../Documents%20and%20Settings/Tideland%20Signal/Local%20Settings/Temp/20130912_AtoN_FC_0.1.xml" TargetMode="External"/><Relationship Id="rId365" Type="http://schemas.openxmlformats.org/officeDocument/2006/relationships/hyperlink" Target="../../Documents%20and%20Settings/Tideland%20Signal/Local%20Settings/Temp/20130912_AtoN_FC_0.1.xml" TargetMode="External"/><Relationship Id="rId366" Type="http://schemas.openxmlformats.org/officeDocument/2006/relationships/hyperlink" Target="../../Documents%20and%20Settings/Tideland%20Signal/Local%20Settings/Temp/20130912_AtoN_FC_0.1.xml" TargetMode="External"/><Relationship Id="rId367" Type="http://schemas.openxmlformats.org/officeDocument/2006/relationships/hyperlink" Target="../../Documents%20and%20Settings/Tideland%20Signal/Local%20Settings/Temp/20130912_AtoN_FC_0.1.xml" TargetMode="External"/><Relationship Id="rId368" Type="http://schemas.openxmlformats.org/officeDocument/2006/relationships/hyperlink" Target="../../Documents%20and%20Settings/Tideland%20Signal/Local%20Settings/Temp/20130912_AtoN_FC_0.1.xml" TargetMode="External"/><Relationship Id="rId369" Type="http://schemas.openxmlformats.org/officeDocument/2006/relationships/hyperlink" Target="../../Documents%20and%20Settings/Tideland%20Signal/Local%20Settings/Temp/20130912_AtoN_FC_0.1.xml" TargetMode="External"/><Relationship Id="rId370" Type="http://schemas.openxmlformats.org/officeDocument/2006/relationships/hyperlink" Target="../../Documents%20and%20Settings/Tideland%20Signal/Local%20Settings/Temp/20130912_AtoN_FC_0.1.xml" TargetMode="External"/><Relationship Id="rId371" Type="http://schemas.openxmlformats.org/officeDocument/2006/relationships/hyperlink" Target="../../Documents%20and%20Settings/Tideland%20Signal/Local%20Settings/Temp/20130912_AtoN_FC_0.1.xml" TargetMode="External"/><Relationship Id="rId372" Type="http://schemas.openxmlformats.org/officeDocument/2006/relationships/hyperlink" Target="../../Documents%20and%20Settings/Tideland%20Signal/Local%20Settings/Temp/20130912_AtoN_FC_0.1.xml" TargetMode="External"/><Relationship Id="rId373" Type="http://schemas.openxmlformats.org/officeDocument/2006/relationships/hyperlink" Target="../../Documents%20and%20Settings/Tideland%20Signal/Local%20Settings/Temp/20130912_AtoN_FC_0.1.xml" TargetMode="External"/><Relationship Id="rId374" Type="http://schemas.openxmlformats.org/officeDocument/2006/relationships/hyperlink" Target="../../Documents%20and%20Settings/Tideland%20Signal/Local%20Settings/Temp/20130912_AtoN_FC_0.1.xml" TargetMode="External"/><Relationship Id="rId375" Type="http://schemas.openxmlformats.org/officeDocument/2006/relationships/hyperlink" Target="../../Documents%20and%20Settings/Tideland%20Signal/Local%20Settings/Temp/20130912_AtoN_FC_0.1.xml" TargetMode="External"/><Relationship Id="rId376" Type="http://schemas.openxmlformats.org/officeDocument/2006/relationships/hyperlink" Target="../../Documents%20and%20Settings/Tideland%20Signal/Local%20Settings/Temp/20130912_AtoN_FC_0.1.xml" TargetMode="External"/><Relationship Id="rId377" Type="http://schemas.openxmlformats.org/officeDocument/2006/relationships/hyperlink" Target="../../Documents%20and%20Settings/Tideland%20Signal/Local%20Settings/Temp/20130912_AtoN_FC_0.1.xml" TargetMode="External"/><Relationship Id="rId378" Type="http://schemas.openxmlformats.org/officeDocument/2006/relationships/hyperlink" Target="../../Documents%20and%20Settings/Tideland%20Signal/Local%20Settings/Temp/20130912_AtoN_FC_0.1.xml" TargetMode="External"/><Relationship Id="rId379" Type="http://schemas.openxmlformats.org/officeDocument/2006/relationships/hyperlink" Target="../../Documents%20and%20Settings/Tideland%20Signal/Local%20Settings/Temp/20130912_AtoN_FC_0.1.xml" TargetMode="External"/><Relationship Id="rId380" Type="http://schemas.openxmlformats.org/officeDocument/2006/relationships/hyperlink" Target="../../Documents%20and%20Settings/Tideland%20Signal/Local%20Settings/Temp/20130912_AtoN_FC_0.1.xml" TargetMode="External"/><Relationship Id="rId381" Type="http://schemas.openxmlformats.org/officeDocument/2006/relationships/hyperlink" Target="../../Documents%20and%20Settings/Tideland%20Signal/Local%20Settings/Temp/20130912_AtoN_FC_0.1.xml" TargetMode="External"/><Relationship Id="rId382" Type="http://schemas.openxmlformats.org/officeDocument/2006/relationships/hyperlink" Target="../../Documents%20and%20Settings/Tideland%20Signal/Local%20Settings/Temp/20130912_AtoN_FC_0.1.xml" TargetMode="External"/><Relationship Id="rId383" Type="http://schemas.openxmlformats.org/officeDocument/2006/relationships/hyperlink" Target="../../Documents%20and%20Settings/Tideland%20Signal/Local%20Settings/Temp/20130912_AtoN_FC_0.1.xml" TargetMode="External"/><Relationship Id="rId384" Type="http://schemas.openxmlformats.org/officeDocument/2006/relationships/hyperlink" Target="../../Documents%20and%20Settings/Tideland%20Signal/Local%20Settings/Temp/20130912_AtoN_FC_0.1.xml" TargetMode="External"/><Relationship Id="rId385" Type="http://schemas.openxmlformats.org/officeDocument/2006/relationships/hyperlink" Target="../../Documents%20and%20Settings/Tideland%20Signal/Local%20Settings/Temp/20130912_AtoN_FC_0.1.xml" TargetMode="External"/><Relationship Id="rId386" Type="http://schemas.openxmlformats.org/officeDocument/2006/relationships/hyperlink" Target="../../Documents%20and%20Settings/Tideland%20Signal/Local%20Settings/Temp/20130912_AtoN_FC_0.1.xml" TargetMode="External"/><Relationship Id="rId387" Type="http://schemas.openxmlformats.org/officeDocument/2006/relationships/hyperlink" Target="../../Documents%20and%20Settings/Tideland%20Signal/Local%20Settings/Temp/20130912_AtoN_FC_0.1.xml" TargetMode="External"/><Relationship Id="rId388" Type="http://schemas.openxmlformats.org/officeDocument/2006/relationships/hyperlink" Target="../../Documents%20and%20Settings/Tideland%20Signal/Local%20Settings/Temp/20130912_AtoN_FC_0.1.xml" TargetMode="External"/><Relationship Id="rId389" Type="http://schemas.openxmlformats.org/officeDocument/2006/relationships/hyperlink" Target="../../Documents%20and%20Settings/Tideland%20Signal/Local%20Settings/Temp/20130912_AtoN_FC_0.1.xml" TargetMode="External"/><Relationship Id="rId390" Type="http://schemas.openxmlformats.org/officeDocument/2006/relationships/hyperlink" Target="../../Documents%20and%20Settings/Tideland%20Signal/Local%20Settings/Temp/20130912_AtoN_FC_0.1.xml" TargetMode="External"/><Relationship Id="rId391" Type="http://schemas.openxmlformats.org/officeDocument/2006/relationships/hyperlink" Target="../../Documents%20and%20Settings/Tideland%20Signal/Local%20Settings/Temp/20130912_AtoN_FC_0.1.xml" TargetMode="External"/><Relationship Id="rId392" Type="http://schemas.openxmlformats.org/officeDocument/2006/relationships/hyperlink" Target="../../Documents%20and%20Settings/Tideland%20Signal/Local%20Settings/Temp/20130912_AtoN_FC_0.1.xml" TargetMode="External"/><Relationship Id="rId393" Type="http://schemas.openxmlformats.org/officeDocument/2006/relationships/hyperlink" Target="../../Documents%20and%20Settings/Tideland%20Signal/Local%20Settings/Temp/20130912_AtoN_FC_0.1.xml" TargetMode="External"/><Relationship Id="rId394" Type="http://schemas.openxmlformats.org/officeDocument/2006/relationships/hyperlink" Target="../../Documents%20and%20Settings/Tideland%20Signal/Local%20Settings/Temp/20130912_AtoN_FC_0.1.xml" TargetMode="External"/><Relationship Id="rId395" Type="http://schemas.openxmlformats.org/officeDocument/2006/relationships/hyperlink" Target="../../Documents%20and%20Settings/Tideland%20Signal/Local%20Settings/Temp/20130912_AtoN_FC_0.1.xml" TargetMode="External"/><Relationship Id="rId396" Type="http://schemas.openxmlformats.org/officeDocument/2006/relationships/hyperlink" Target="../../Documents%20and%20Settings/Tideland%20Signal/Local%20Settings/Temp/20130912_AtoN_FC_0.1.xml" TargetMode="External"/><Relationship Id="rId397" Type="http://schemas.openxmlformats.org/officeDocument/2006/relationships/hyperlink" Target="../../Documents%20and%20Settings/Tideland%20Signal/Local%20Settings/Temp/20130912_AtoN_FC_0.1.xml" TargetMode="External"/><Relationship Id="rId398" Type="http://schemas.openxmlformats.org/officeDocument/2006/relationships/hyperlink" Target="../../Documents%20and%20Settings/Tideland%20Signal/Local%20Settings/Temp/20130912_AtoN_FC_0.1.xml" TargetMode="External"/><Relationship Id="rId399" Type="http://schemas.openxmlformats.org/officeDocument/2006/relationships/hyperlink" Target="../../Documents%20and%20Settings/Tideland%20Signal/Local%20Settings/Temp/20130912_AtoN_FC_0.1.xml" TargetMode="External"/><Relationship Id="rId400" Type="http://schemas.openxmlformats.org/officeDocument/2006/relationships/header" Target="header1.xml"/><Relationship Id="rId401" Type="http://schemas.openxmlformats.org/officeDocument/2006/relationships/fontTable" Target="fontTable.xml"/><Relationship Id="rId4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30:00Z</dcterms:created>
  <dc:creator>Nick Ward</dc:creator>
  <dc:description/>
  <cp:keywords/>
  <dc:language>en-US</dc:language>
  <cp:lastModifiedBy>Seamus Doyle</cp:lastModifiedBy>
  <dcterms:modified xsi:type="dcterms:W3CDTF">2013-09-26T10:01:00Z</dcterms:modified>
  <cp:revision>6</cp:revision>
  <dc:subject/>
  <dc:title/>
</cp:coreProperties>
</file>